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6584167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9954503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5234230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140025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9211258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2849103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8688727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9257829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5996674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9227410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9532361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0159709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1116939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8324390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