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ROMABLE CODE IN TURB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/2/89 for Turbo C 2.0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completed a consulting project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controller using an embedded 8088 with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. To create the firmware, I developed a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OMable code from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me utiliz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les for wri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OMIZE.C, a program to post-proces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JUMP.C, a program to patch the ROM bin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restart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TOHEX.C, a program to produce Intel-form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OM images to an EPRO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0ROMX.ASM, a replacement for C0.ASM,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cheme requires the Turboc C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CC.EXE; an assembler, Microsoft Version 3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(I use Microsoft V5.0); TLINK or MS-Li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(more about EXE2B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me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 code is written following a f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CC is used to translate the C code t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OMIZE is used to perform certain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odified assembly code is assembled into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.OBJ file is linked with the C0ROMX.OBJ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ther .OBJ files (if needed; these may be from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gone through the four above steps, 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ded in assembly).  This produce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2BIN converts the .EXE into a binary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JUMP inserts the reset jump into the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necessary, the binary ROM image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mat the particular EPROM programmer requires.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ug-in card for the PC which takes binary forma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have to do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steps can be run in a .BAT or MAKE file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original C code to ROM code almos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nd assumptions for writing ROMable cod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mpact memory model (small code, large data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maximum of 64K of code and initializ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.e. constants) but up to 1 MB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itialized static variables are considered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during program execution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ariables defined as "extern" are consider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s would be used for font tables, for example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(which change during program execution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C module and declared as "extern" in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of inter-module variable passing is throug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 (a good programm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IT IS OK to define variables in a C modul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EXTRN's in assembler-coded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st of the Runtime Library routines may 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been compiled with the wrong segment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M environment.  Many of the library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anyway, because they pertain to the DO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facilities that are not available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Library routines that are neede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, either in C or assembly.  You may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Runtime Library from Borland as a starting poi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Runtime Library several months into the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the creation of this system, but I did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ble to compile and debug over 90% of my c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3,500 lines of C) using the Integrated Enviro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n re-compile (with #DEFINES and #IFDEFs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differences) for ROM with little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USAGE IN TURB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assigns uninitialized static variables 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_BSS and initialized static variables (i.e., consta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called _DATA. These two segments are associa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, and assumed, under normal circumstanc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 addressable by the DS register.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_TEXT segment, and assumed addressable by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 environment, the constants in the _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in the _TEXT segment are both located in the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CS.  Only BSS is addressed by DS. 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de generated by the compiler, ROMIZ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OMIZ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IZE makes two passes through th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mand line compiler.  In the first p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de and accumulates a table of all symbo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ATA segment.  There are only a few such symbol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places all string constants in a single symbol "s@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ndividual strings as "s@+n".  Like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ng constants are part of a single symbol called "d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ir displacements.  There are however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ferences to these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second pass, ROMIZE re-reads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out with modifications.  The mod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mmand that groups _BSS and DATA together into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so that only _BSS is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new GROUP command is inserted creating CGROUP as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SSUME statement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_TEXT,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GROUP,ds: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any line of code with a reference to a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segment, the group reference is changed from D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UP, or a CGROUP reference is added if no group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ceding a line of code with a reference to a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ATA segment may be a "mov x,ds" or a "push ds"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anged to a "mov x,cs" or "push 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ing a line of code with a reference to a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ATA segment may be a "push ds" instruction.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push 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o the looking backward and forward, R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three-line pipeline, reading new lines in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 and writing lines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segment naming options of th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changes for the ROM environment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pursue this subject further with anyone who i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either TLINK or MS-LINK.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 different for each. The "Warning - no stack 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by either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d the link map carefully to verify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ze of ROM you use. Consider the follow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: warning L4021: no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Stop   Length Name   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H 05A74H 05A75H _TEXT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A80H 07DF7H 02378H _DATA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F8H 0A530H 02739H _BSS          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531H 0A531H 00000H _BSSEND                BS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0   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F:0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in file that came out of EXE2BIN for th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is link map was A531 (hex) bytes long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oes fit in 32K. The key indicator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_TEXT and _DATA, and consequently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DGROUP (_BSS). Here it is 7DF8, about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BIN is needed to convert the .EXE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an be transmitted to an EPROM programmer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"segment fixups" (segment relocation)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struct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menu[] = {"Preview   ","Add Before","Add After 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venient way to generate arrays of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menus.  This generates an array of poin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arts must be relocated by EXE2BIN to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.  Therefore, when the EXE2BIN step is ru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segment address (F800 hex i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users of versions of DOS (such as 3.3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XE2BIN, there are several alternatives: Use EXE2B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(I think 2.1 will work also), or use EXE2BIN from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1 and patch it so it does not test for DOS version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beginning of these programs and is easily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version check, I know of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these programs. (I did all my develop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, however,  which still includes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2COM program available on CompuServe and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ay work in place of EXE2BIN (I have not test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egment relocation is required (i.e.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described construct).  It does not do segment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EXE2BIN stops and prompts you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factor is an annoyance.  You can use the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.COM (see PCMagnet) to supply the required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r MAKE file. If KEY-FAKE is used in a MAK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oked KEY-FAKE at least once (without arguments i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 KEY-FAKE installs as a TS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, and apparently, Turbo MAKE doesn't li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is, so if you invoke KEY-FAKE in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already being resident Turbo MAKE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lare an array of strings as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"static" storage class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fined outside of any function.  If such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local to (within) a function, then be certai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otherwise, Turbo C generates code to copy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nction's local variable space (the stack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if the array is indeed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won't be using many (any) library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include a number of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you recreate ough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s the library version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.h" is an especially useful item.  Although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using any of the file I/O functions define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macros and in-line functions that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ROM environment such as MK_FP(), in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(), FP_SEG(), FP_OFF(), peek() and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floating point arithmetic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r target hardware includes a numeric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order the Runtime Library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7 support routines to run in the ROM environme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x87 and still want to use floating poin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time Library does not include all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mulat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 program which reads a value from an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 selected string to an output port is inclu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Make file is provided to create the ROM from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s all of the necessary 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-- C0ROMX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simple, compared to the regular Turbo C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bout all that is required is to set up the DS, SS,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 particular values for these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address space of your RAM.  The code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initialize static variables to 0, as is "norm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I did not use such initialization because m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d battery-backed-up static R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OMX.ASM does not have a starting address in its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startup is supplied by a JMP inserted by INS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linking step specifies C0ROM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. That guarantees it will start at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JUM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family processors start up after a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de beginning at FFFF:0. INSJUMP insert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jump to relative location 0 at the ROM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FFFF:0.  INSJUMP can process 32K (i.e. 2725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(27512) EPROMs. 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JUMP filename [6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parameter "64K" is not present, INSJUMP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ing a 32K ROM. The JMP instruction is to F800: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erted at location 7FF0 in the ROM. For a 64K 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 JMP F000:0 inserted at ROM location FF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in file generated by EXE2BIN may be less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K ROM, or less than 64K, for a 64K ROM. INS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ile out to 32K or 64K with FF's. Erased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FF's, so unused location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, which will shorten programming ti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pplied, INSJUMP also calculates a checksum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last two ROM bytes. My product has a self-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OM checksum on power-up. Other users ma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, such as a part number, in the RO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NS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-LANGU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s in writing assembly-langu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M environment versus DOS are segment group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ser's guide suggests compiling a small C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 a starting point.  For the ROM environmen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then process the assembler through R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ssembler functions have only a code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, with no other segment definitions, and if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al variables and parameters stored on the stac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emble them just once and use the identical .OBJ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M and DOS versions of your main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TOHEX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a binary ROM image to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s not been tested.  If you need some other forma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I/O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a simple treatment of a complicat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include as much information as I could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undoubtedly a lot of pitfalls I haven'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pursue this subject further is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atin, OR   97062-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692-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 # 70357,3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