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B: The Auto-Verification Bulletin Boar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1990,1991,1992 by Josh McCorm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VB Operation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dawn of public bulletin boards, there have always been thos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ve compiled a list of systems that are online. As the number of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ity grows, the task of compiling a list becomes more and mo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. As well, systems are going down and popping up every week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lists are out of date the moment they ar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B is a program designed to take the trouble out of managing a BBS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wing city. Like most bulletin board programs, AVB consists of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users to add new systems to the list. If that is all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, it would be a trivial creation. (And I wouldn't get your money, right?)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ily, AVB goes much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enters information on a new bulletin board, it is no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list. Instead, over the next five days, AVB attempts t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up the system and verify that it is online! This is done as a pre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ct against those who would try to post the number of some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bulletin board. As soon as AVB is able to establish a carri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s added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night, AVB attempts to connect with every validated system on the lis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ble to get through on the first try, it can be programmed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later in the night. If an system fails to connect for 20 day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ropped from the list, keeping your list completely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validation process, AVB presents three windows. T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window, the modem response window, and the statistic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lletin board window contains information on the system that AV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validating. Included in the window is a line showing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30 connects with the system. In the modem response window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between the modem and AVB is displayed. The statistic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everal bar graphics representing statistics of the current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ss of verifying systems, AVB automatically creates two fil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BSLIST.ASC and BBSLIST.ANS. These lists contain the name of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, their telephone numbers, computer types, their pay status, and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last verified. Two samples of these files are included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o in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VB is a new concept to the modem community, it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a few new terms. An AVB host is both the sysop of a syst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B software runs on, and then system itself which is runn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B host is generally responsible for the technical end of running AVB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figuration files, batch files, modem operations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B manager is a person who oversees the production of the list. The du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VB manager may include tracking down new boards and adding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verifying the accuracy of the list, and managing special situa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volve the used of the AVB Manager Edit Menu -- the tool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VB node is a system which receives the AVB list on a regular basi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generate the list locally. Usually, the list is recei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utomatically and on a regular basis using some form of a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concept behind AVB is to create the most up-to-date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n your area. Since users will be allowed to add entries to the lis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expected to know detailed information about a system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AVB contains few non-essential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B has been in development for almost two years before this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cember of 1990, AVB was created. Over the next year, more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were added. At that point, program was turned over to Arnie Hol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distribute. For almost a year, no progress was made on AVB. A few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, Arnie reported a few problems connecting with certain systems. I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e source code and with a nip here and a tuck there, it is now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as share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