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1991,1992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B Quick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is is the quick setup documentation. Reading of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is highly recommended, since AVB presents an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     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Make a directory for all the AVB files.                MD \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Copy all of the AVB files into that directory.         COPY *.* \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Change into the AVB directory.                         CD \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Modify the AVB.CFG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AVB directory                              C:\AV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dialing string                                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ort number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to DORINFO1.DEF file                         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ity the AVB list is being run for              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bulletin board                        Alph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lephone number (no area code)                   622-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AVB manager access                        UZER2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wait period in seconds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B log filename                                       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level (0=none 1=minimal 2=full)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                            ATZ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Line 1 for the AVB list (optional)              Brought to you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Line 2 for the AVB list (optional)              To add you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Modify PREFIX.DAT as needed.                        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rst three digits of the phone numbers     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located in the major city of your area.      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dash to separate the two prefix lists.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rst three digits of the phone numbers       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uburbs                          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will be used to make the list and to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llow invalid (or long distance) phone numbers.   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If there is a BBSLIST.DAT file in your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] Install ADDBBS.EXE as a door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] Make sure everything is working up to this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one or two systems to the lis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BS door. [IMPORTANT: AVB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ADDBBS or BBSEVENT is called fro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9] Type BBSEVENT NEW to make sure the system i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roblems. (BBSLIST.ASC/BBSLIST.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e process. View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] Create your events so that the li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tself. Here's what you'll need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Command          Description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---------------- 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45am    BBSEVENT SORT    Sorts the list into order.      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VENT         Verifies every listing.          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30am    BBSEVENT SECOND  Verifies listings not yet reached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00am    BBSEVENT SECOND  Verifies listings not yet reached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30am                     Run an ANSI to AVATAR converter.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list out to other systems.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00am    BBSEVENT SORT    Sorts the list into order.      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VENT NEW     Verifies only the new listings.  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] Optionally, you can make BBSLIST.ASC, BBSLIST.ANS, and if you creat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AVT available to your users. It is recommended that you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to view the graphics or the plain list, so that they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ut to their printer without any hassle. Being able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a nic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] Whew! You're in business. Start adding systems to the list, and l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if they're starting a new board, you would appreciat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gister their system with AVB. Be sure and watch AVB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times it runs to make sure there aren't an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 If you have any problems, see PROBLEM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