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C" is a WordPerfect(TM) 5.1 Macro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rsions from English Linear to Metric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Feet to Meters         4  Meters to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Yards to Meters        5  Meters to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Miles to Kilometers    6  Kilo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dited to expand the choices, obviously, by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Menu and the Subroutines to perform the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 factors were obtained from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Menu Item (1-6), the Mac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key in the number of feet, yards, miles,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ometers, as the case may be.  The macro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input value and the converted output value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  x miles = y kilometers 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tidy (so you can call up the Macro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the user is then prompted to press the {Enter}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When the {Enter} key is pressed, the Mac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area used by the conversion display,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nd Challenges f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Right now, your input can have no decimals or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is a way to use less than whole number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, because the Macro, CALC supplied with WP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.  So I am working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utput with decimal values is achieved mech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by inserting a decimal point four plac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ation is complete:  a crude, but effec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result.  Input, however, must be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that limits the usefulnes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If anyone knows how to do thi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is macro, and let me know.  When I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other mathematical computations, such a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tgage payments, amortizations,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esently, the Answer is written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a status line or prompt.  I tried 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met with no success.  Again,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s mentioned above, there are many mor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erformed here, (and, of course,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such as feet to inches, and vice versa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 on them is the practical size of the menu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the maximum length of a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  This is shareware, and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(TM) 5.1 users without charge or license. 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that in sharing the macro with others,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:  I assume no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 or files as a result of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(TM) Macro.  Before trying it on your system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or exit all open WP files, in cas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r system locks up when the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ments, suggestions or question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come.  Please leave me a message on CIS EASY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Hunsaker  CIS # 76012,147    1/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