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WCP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 by Anthony W. Hu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THE WWSTAT FORMAT HAS BEEN CHANGED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features have been added to this version, and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STAT file HAS BEEN CHANGED. You MUST edit your WWST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CHANGES.DOC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P.DOC        General documentation for WW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DOC     Changes from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.DOC       WWIVnet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REG.DOC       Registration form for WW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DOC     Bryan Lockwood's trouble-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ICO.EXE      The WWCP dia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SMAIL.EXE     The WWCP send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RMAIL.EXE     The WWCP read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XE    Used to register your copy of WW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POLL.BAT      Example batch file for dialou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SHELL.BAT     Example batch file for dial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STAT          Example WWC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SEQ           Example WWCP seq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.TXT    WWIV&lt;-&gt;Usenet dictionary 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286 users: Code generated by my compiler has probl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286 machines under DOS 5.0. If the programs do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mov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nfig.sys file and rebooting. There is no probl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on 8088 or 80386 machines, regardless of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configuration. The programs also work fine on SOM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th DOS 5.0 loaded high, and on ALL 286 machi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loaded high, or running a DOS version other than 5.0.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the problem yet, so I'm unsure if it is a compiler probl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blem, a BIOS problem, or possibly a combination of all thre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isn't a problem with my code, because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Hello, world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s on these machines. A fix will be made available as soon as I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