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hMtE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program for non-commercial purpos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do not sell it for profit, neither should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tribute it to your friends or BBS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not modified and it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not obtain it from BBSes or FTP si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et it directly from us for a small fee of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CatchMtE helps only one user to detect an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and saves him much agony, we consider our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ing CatchMt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make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In no event shall the develop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 or inability to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e entire risk as to the results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ssumed by the customer. We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reserve the right to revi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 and to make changes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CKNOWLEDG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Mr. Vesselin Bontchev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CatchMtE and offering suggestions to improve it.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us sample code to implement a more flexible input pa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ank Mr. Henri Delger for pointing out a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 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OOT FROM A CLEAN, WRITE-PROTECTED DOS DISKETT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MtE TO SEARCH YOUR DISKS. THIS WILL ELIMINATE THE RIS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-RESIDENT VIRUS GAIN CONTROL OF THE CPU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designed to recognize viral code based o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 Engine distributed by DarkAvenger from Bulgaria (see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-INFO.TXT file for details). CatchMtE uses sophisticated algorith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rogram is infected by an MtE-bas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ested it on MS/PC DOS 3.3+ as well as Netware 386 bas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drives, some files may not be opene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program uses handle-oriented DOS file acces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pattern matcher; although it uses Boyer-Mo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 few patterns to recognize the mutations that are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MtE sometimes fails to encrypt cod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viruses are recognized if they are in plai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/F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ffeeSh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E-Spa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ptoL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o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patterns extracted from these viruses are found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xtracted from MtE itself are searched for. This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 using MtE for polymorphism in the cases when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CatchMtE against thousands of Pogue and Dedicated/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our lab. It achieved 100% hit rate in all case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ation that it fails to recognize, please contact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and make the necessary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general virus scanner. It only looks for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f you would like to search your disks for other virus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btain a general virus scanner such as F-PROT or our VDSF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look for hundreds of othe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/PC compatible computer with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from floppy diskett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les with COM or EXE extension are check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an or equal to 1K, it will be skip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are scanned recursively. It doesn't check one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CatchMtE had a problem finding the EXE and so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entry points and sometimes failed to correctly identify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Version 1.0 triggered false alarms o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X.COM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.EXE       26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BIND.EXE      1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SORT.EXE       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TVEGA.COM        275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reported a false positiv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RO22.EXE       95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me across a false positive, please contact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necessary corrections and warn oth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MTE.EXE &lt;path&gt; [-Mono] [-Pause] [-Ofname] [-Zfname] [-Batch] [-Delet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C: drive starting from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-Oinfected.txt -Zpassed.txt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another directory and al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 option forces CatchMtE not to use color output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n some screens, mostly laptops emulat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option will allow you to see the list of infected fil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; otherwise, they will scroll off the screen,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less you are testing the program against a zoo of mutation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e, as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option will write the names of the files that were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Final statistic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option will write the names of the files that were found NO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This is good for zo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ill provide a list of mutations that were MI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ing zoo testing, you do not need this option. If you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tion, please send us a copy of at least the decryptor por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amp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tch option is useful in running CatchMtE from batch file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use at the end asking you to press a key. You can examin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0   : 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1   : Infected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2   : Infected files foun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128 : User break, search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255 : Errors occurr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lete option allows you to delete files that are found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delete infected files and replace them with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rongly encouraged to consider "integrity checkers" 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efense against virus attacks. There are some products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ntrate on integrity checking. They can provide you with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can save you many man-hours of work. Once the spread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, they are not a significant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ing software is useful in looking for known virus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detect new viruses. With the escalating number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such as MtE, you are more likely to encounter new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cannot keep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an anti-viral product (VDS, or Virus Detec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phasizes integrity checking. To obtain a copy, you can call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247-7117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Tarkan Ye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D 2122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questions (no sales) can be sent via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etiser@umbc8.um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sh you a virus-free day of happ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