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GARD PROTOCOL INSTAL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5 to Version 6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artin Pollard - April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E**  If  you  are  installing this package for  the  firs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 read the PROTOCOL.DOC file for  instruc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is only for persons that have installed Version  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ckage and wish to upgrade to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VERSION 5 TO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 has these enhancements over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  new  version of DSZ.COM that supports the  new  Moby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for faste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e Kermit protocol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Jmodem Resume has been added (via the SuperK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 few additional changes and improvements to PROTOCO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steps to perform the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UnZIP the TGPROT6A.ZIP package in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 "UPGRADE" and press &lt;ENTER&gt;.  This runs a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utomatically performs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(Real tough, h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asiest  way  to upgrade from earlier versions  of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to delete all the files associated with the old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Version 6 from scratch.  This ensures that you hav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 versions of the protocol programs, as well as all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 fixes in PROTOCOL.DAT.  (Since the package has changed  so 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 instructions  on converting from earlier version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acti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