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is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Miha Vitorovic   (Mik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2:380/11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miha.vitorovic@p107.f114.n380.z2.gnfido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DOES  NOT INCLUDE ANY DESTRUCTIVE COMMANDS  (FILE  DELE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)  AND WORKS PERFECTLY FINE ON MY COMPUTER, BUT I COULDN'T TEST IT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YSTEMS AND CONFIGURATIONS. STILL, EVERYTHING SHOULD WORK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F ANY DATA ARE LOST OR ANYTHING ELSE HAPPENS, DON'T BLAME ME. 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ALSO  DOES NOT CONTAIN ANY NEW OR OLD VIRUSES OR  "TROJAN  HORSES"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3170 BYTES LONG. IF IT ISN'T, THIS IS NOT THE PROGRAM I  WR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PPENS, TALK TO THE PERSON YOU GOT IT FROM OR NOTIFY THE SYS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DOWNLOADED IT FROM AND ASK HIM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upervisor freely and give it to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nd give the copy of this documen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purpose of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writes the name of every program being run and any dele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to be used where PC is not quite so personal and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bers of your family or co-workers, also use your computer. It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o be a tool for spying on them (even though you can certainly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), but mainly to provide you with the information on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some data are lost or some other damage done. It is  quit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body  who also uses your computer erased some files  by  mistak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 program and didn't know how to use it properly or what  it 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he will not remember the right program or the parameters h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what program was run and with what parameters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you to faster solution of your problem. You can also use it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plays Tetris in your office while you're out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ny people will not like the idea that you're "spying" on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option that prevents Supervisor from notifying you it ha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successfully, and log file is created with a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es Supervis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option prevents Supervisor from writing the message of successful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 screen. It will still report any err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allation was successful, supervisor opens a hidden file (di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how it) and writes date and time when Supervisor was star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1994     18:1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file already exists, this information is appended to it. This 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and from this moment on Supervisor writes the name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long with it's parameters and every deleted file into thi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ext' can be a full file name along with its path or only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ill be cre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 is that file cannot be opened of floppy drive.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pervisor will not be installed. You can put Supervisor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 so it will log all activity from the moment the computer is 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doesn't log ordinary DOS commands like 'dir' or 'type'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all files that wer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????????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file is an ordinary ASCII file and can be loaded into any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have to change the hidden attribute to do that for some of the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ant to do that to erase the start of the log file so 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your disk space for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Supervisor from mem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/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upervisor is not already resident,  this command will create  a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vis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Inst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V1.0     Slovenia Jan, 1994    Mike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successful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parameter is other tha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file name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" superv s " creates a log file named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ess what's wro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wron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d drive is floppy or does nor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reason for not being able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Uninst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nother TSR that has installed itself over Super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is not the last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successful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n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. Better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on uninstall. Res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ixed a "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ich wasn't really a bug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you probably noticed,  there was sometimes trash in your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 because some programs run "child" programs and pass  the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usual way. Supervisor 1.0 didn't expect that. I only hope ther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of pa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'll find any use for my program and if you encounter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 other comments, or just want to say what you think  of 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                                     Miha Vitor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TEX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