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 Info 5.01B as distributed by the Centers for Diseas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ile 1 of 4. (An on-line manual is located in fil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501BD.ZI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contents of files EPI501B1.ZIP through EPI501B4.ZIP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directory or place them on separate diskettes. If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diskettes, insure that all files within a particular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together on thei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INSTALL.EXE from EPI501B1.ZIP to create an executabl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 Info files or to create a copy of the distribution set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.ZIP format). Use of INSTALL.EXE insures that Epi Info'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rouped appropriately on the target disk(et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