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_ __    _    __   _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 )  ) _//   /  ) ' )  /    Sound Samp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/--'  /    /--/   /  /     Software for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     /___ /  (_  (__/_     PCs useless speake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ersion 4.10     (/        (C) Mark J Cox 1990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 Vers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file WHAT-NEW.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: VOLUME.  Brings up a sub menu.  Select the percentag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olume of the sample between the pointers then select OK (ie 200%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volume, 50% halves etc).  Selecting the MAX button will wor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it can increase the volume by without distorting the sa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to be the default.  Note: It is possible to increase the volu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maximum, this will clip or distort the sample. (This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). Now works on 386's, PS/2's and DRDOS that it used to crash un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-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provides brief instructions into the use of th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sample replaying software. This is therefore not a dem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not disabl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istribute play to as many people as possible (se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at end of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allows you to play and edit sound samples from a variety of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MIGA,ATARI ST and MAC samples have been played with great sucess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nal speaker.  It has a few 'fancy' features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NE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imply play a sample from start to finish, Nothing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.com file and the sound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any machine should do as long as it has a decent sized spea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DOS 3.00 or above (an 80286+ would be prefer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VGA graphics and a MOUSE installed the fun starts,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ok at the waveform and play bits of it - alter frequencies and d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s of wierd and wonderful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UN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VGA and a MOUSE driver installed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PLAY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list of the things you can do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ddition of a piece of hardware costing around 20 quid (to build)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re printer port you can sample your own sounds and replay the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hi-fi with really astonishing quality.  The replay onl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built for only 5 pounds, and details of the circui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ocumentation for MODPLAY, an Amiga Sound/Noisetrack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DIA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dest gift, I will send two 3.5" (Branded) High Density dis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version of PLAY and RESPLAY together with nicely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and a copy of the circuit diagram.  To obt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, send 10 pounds (UK) to the addres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document (cheque/postal order or mail me first)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pplys to international users (if you have problems with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let me know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epends on what frequency the sample is and how much memory is fre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16kHz (the speed I like to sample at) I get about 33 secon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with no TSRs except a Disk Cache - I have a mac sample at 11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entire Dr. Who. theme tune;  Sorry, until I fathom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Extended/Expanded memory it can't use it! (Well, I've now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how to use it, just I can't get it to wor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/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 program now supports AMIGA .IFF files - during lo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s for a IFF header and if found obtains all th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ed and format of the sample.  The interactive version str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der and converts the sample before displaying it. 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allows an Amiga .IFF file to be written (it sto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and alters the format for you automatically).  So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standard samples - set the speed to the one that sound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al and write as an IFF file that can then be simply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yping 'play s nam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TRUCTION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FROM THE 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PLAY [-k&lt;nn&gt;] [-options] [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k&lt;nn&gt; = Select Play/Record speed in kHz (default 16k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n range 05...3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 (more are displayed if you do PLAY/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    = Play sample named through PCs speaker (Lo-F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-smarvin.smp          - Plays the file test.smp at 16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-k05 -sa:marvin.smp   - Plays the file test.smp at 5kHz from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note leading zero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ample has loaded it will automatically start pla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stopped by pressing any key (and I mean ANY key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few other options such as recording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and setting which port the hardware is connected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ng echo's and things - but you need not worry too much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until Version 4.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PLAY (or PLAY /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eful hint: PLAY /k11/I will take you into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frequency set to 11kHz etc... lets you creat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hat loads PLAY with some default values -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ings like PLAY /k11 /l1 /i to set the port default as w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VGA board is installed then programme will show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Although all commands can be aces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, I'm afraid you will need a mouse +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due to a wierd bug I'm working on!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 it entirely from the keyboard you s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is divided into 3 areas, the top line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 giving information on the program.  Left Click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to do that command, Right Click to get help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bit is a graph of the current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ttom section contains more buttons with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(blue) pointers can be moved by picking them up with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y using the control 'hot-spots' either side of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indicators.  The numbers give the time in Seconds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inter is po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ddle number and surrounding 'hot-spots' is the frequen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Hz and this can be altered in 0.25 kHz steps or you can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kHz,16kHz or 22kHz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rious commands are not explained here, help can b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holding down the right mouse key when you are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UT/COPY/PASTE rely on a temporary file c:\play.cu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have a hard drive you cant use these commands (s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t's too slow off a floppy - I'll let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n a later version so you can make it sto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-memory Ram Drive or some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VOURI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'Kingdom of GREYHAWK' on Derby (0332) 756414 24hr for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and lots and lots of samples -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 PLAY when registering! (300...14400 baud) [+44-332-75641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 that this is the first source for PLAY, secondary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pdated within a week or so - also this board sometimes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/pre-releas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mail me about any bugs or future enchanceme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like to see.  Leave a message on Greyhaw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:250/404.5 if you use Net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a University/Poly or other site,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jhc8@uk.ac.bradford.eleceng" with any comments etc. and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you to the mailing list for release information. (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does not work or it is after 1992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rk.cox@f404.n250.z2.fidonet.o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Post does OK too, only a little slower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any more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/License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the program file PLAY.COM ("the software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 the author.  The copyright owner hereby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: use the software; make as many copie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as you wish; give such copies to anyo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software and documentation via electronic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rge for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pecifically prohibited from charging, or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, for any such copies, however made;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e software and/or documentation with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without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FOR-PROFIT ORGANIZATION IS AUTHORIZED TO CHARGE ANY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ON OF COPIES OF THE SOFTWARE OR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INCLUDE COPIES OF THE SOFTWARE OR DOCUMENTATION WITH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OW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A SPECIFIC PROHIBITION AGAINST 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DISTRIBUTING THE SOFTWARE, EITHER ALONE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, AND CHARGING A "HANDLING" OR "MATERIALS" F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SUCH FEE FOR THE DISTRIBUTION.  NO 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IS AUTHORIZED TO INCLUDE THE SOFTWARE ON ANY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MONEY IS CHARGED WITHOUT PRIOR PERMIS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opy of the software may be distributed or given awa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; and this notice must 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of any kind, and the copyright own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damages of any kind.  By using this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document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0/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 J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9 Lundi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nso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r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2 3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/registered names acknowledg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