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icke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-IT is a shareware program and must be registered for us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 period.  To register, you must remit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ert B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rkWehy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204 Knobwood Drive Su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anapolis, IN 46260-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17) 298-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fee entitles you to the use of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documentation and special upgrade pr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ceipt of this form, your order will be process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de(s) will be sent to you via E-mail or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r preference).  Please allow up to five business days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ear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ING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xpected that the user will be responsible for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via online distribution.  If you wish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mailed to you on floppy diskette for a small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only receive one diskette, no matter how many licen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.  Please indicate your media preference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s are available for orders of twenty (20) or mor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allows you to run CRC-IT on any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ganization.  Please contact the author to negotiat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o (name)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___________  State:_______  Zip: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outside the U.S.A. please include all addres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international deliv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______) _________________   Fax: (______)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This will be the name to which the softwar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.  Write it EXACTLY as you want it to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0 characters maxim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duct:                                        | Price/Ea | Qt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=================================================|==========|======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C-IT v1.00 - Single licenses (up to 10)       |   $49.95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|----------|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C-IT v1.00 - Discounted licenses (11 or more) |   $44.95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|----------|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C-IT v1.00 - Site licenses (21 or more)       |    call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ices are in U.S. Doll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-TOTAL: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ana residents please add 5.0% sales tax: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Media:  [ ]  3.5" HD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] 5.25" HD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hipping and Handling Charges for Floppy Media (circle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lass (US only)                 $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ority Service (US only)            $ 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Day Service (US only)            $1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ian First Class                  $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tional AirMail                 $ 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(US$):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ClarkWehy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04 Knobwood Drive Suite E       PLEASE MAKE CHECKS PAY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anapolis, IN 46260-3889           TO ROBERT B. CL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