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re is some piece of software I wrote about two years ago. Yesterday,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me to post it to comp.binaries.ibm.pc, and so I herewith giv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. It's a bios driver for herkules graphics mode, which hook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0h (video) and supports a new video mode #8 with 720x360 dots. As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f 8x8, this means 90x45 characters for those (few)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bios for screen access. Any others might get somehow confused! Also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machine to clear the WHOLE screen on MsDos CLS command, I had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uses two different methods of scrolling. First, the usual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most 32kB of waitstatey video memory. This is *SLOW*, but som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it, so I made it default. Second: Change the CRT controller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dress. This is *FAST*, but... Use option /F when start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tivate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(assembly) is included. I did it in MASM 4. To build it y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M HERKU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HERKU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ignore warning NO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HERKULES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2BIN HERKULES.EXE HERKUL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HERKULE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s in the source are german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 quite some effort on using fastscrolling whenever it might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. For example, if /F is given and the bios is requested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say a rectangular portion in the middle of the display. Then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display start adress, thus scrolling the WHOLE screen up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/rotate those areas which weren't supposed to be scrolled (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the above rectangular) back using memory copying. Quite smart, eh?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was of no use. I found NO program that scrolls only POR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that works with my program. S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: I stole the 8x8 characterset from the GRAFTABL command o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included it into this program. This implies two dis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ight get sacked by uSoft and it uses 2048 bytes both on disk an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, I just remembered one other feature: line printe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upports text AND graphic hardcopies on various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patch area at the beginning of the COM file containing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(first byte containing length). Do modify it, use DEBUG or SYMDE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t offset 10Fh there will be a byte containing the number of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for hardcopies. 0 means LPT1, 1 = LPT2 etc. Cereal printers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(RS232) are not supported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ffset 110h there is a pascal string which is sent BEFORE a text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This could be a form feed or I don't know w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h   pascal string sent AFTER a text hard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h   pascal string sent BEFORE a graphic hard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h   pascal string sent AFTER a graphic hard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h   pascal string sent BEFORE each line of graphics hard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hould set the printer into some graphics mode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l him how much data there will come, that is 72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byte will contain eight vertical d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h   pascal string sent AFTER each line of graphics hard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hould include the command to move up the pap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ppropriate amount required in graphics mode (8/72" 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Have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tressi (q81955@pbhrz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