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6)   You are skilled in your trade, take life seriously,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modest about your accomplishments.  You have an analytical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your decisions upon logic and sound reasoning, and a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.  You exercise emotional control, and stay with th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things.  You are most probably self-employ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ade person having received the bulk of your experi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hard knocks.   Guard against using dishonest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s for they are doomed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