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39)   Thoughts of love dominate this influence and strong friend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velop, one of which may deepen into a bond of lov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share your warm and friendly feelings with other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fered a partnership during this period.  Messages and inv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kinds may be expected now.  It is a time of leisu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a vacation or get away to a quiet place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.   Think now  of others welfare and your effort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ed many times over.   Guard against negative actions n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delays, fraud and deceit in contracts or pro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you.  Remember the choice, as always,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