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6)   Life will force you into situations where you must tak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 and  to show more love for  others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 domesticity  and to develop a sense of responsi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epend upon you.   Learn to see both sides of an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come aware of the needs of others.   Failure to lea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can result in divorce or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