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OUT                                                   Ver. 1.10</w:t>
        <w:t>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urpose: CRout reads an ASCII file containing boldface &amp;/or u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rlining produced with bare CR's (carriage return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CII #13) and overprinting.  Outputs the text with CR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overprint removed.  Print control instruc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oldface &amp;/or underlining may b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ROUT Targ Src [Src...] [/U:UBegin,UE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[/B:BBegin,BEnd] [/O|/A] [/Q] [@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arg        = Target file to hold printable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rc         = Source files (as many as you lik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wildcards are O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Begin,UEnd = instructions to start,stop underli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fault = \U,\u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Begin,BEnd = instructions to start,stop boldf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fault = \B,\b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, A        = Overwrite, Append to Tar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default = O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           = Quiet (for batch files: no queri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@File       = Name of file containing any 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arks: You can put any or all the parameters in a file and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m by putting @ in front of the filespec. Thus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t the printer instructions into PRINTER.DAT, you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orm FOO.TXT into FOO.OUT with the follow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ROUT FOO.OUT FOO.TXT @PRINTER.D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: in print instructions,"$", "#", "^" and "\"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pecial mea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#nnn ("nnn" means 3 decimal digits) = dec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$nn  ("nn" means 2 hex digits)      = hex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^c   (must have 1 character A.._)   = char n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g: ^@ = 0, ^A=1 et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\ = print next character literally: \# = #, \$ = $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\ 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us, the Escape char (ASCII 27) can be written: #027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$1B, or ^[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:     To make text files that can be printed on (almost)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nter, simple boldface and underlining is some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ne by putting a CR (without the usual line-feed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t) to make the printer back up and overpr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.  The existing line is overprinted with undersco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make underlining and with the same as the origina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double strike boldface.  As it happens, the sta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ard way to get ASCII text out of Windows programs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the "generic printer" device and print to file.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flect something of the original formatting and layout,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ut 1.10                                                 Page 2</w:t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ndows' "generic printer" makes boldface and underl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g in just this w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fortunately, if you want to pull the text into a wor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ocessor, this is a nuisance, especially if you want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eserve the format, underlining, boldface and all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's what CRout ("CR out") is for.  It removes al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ose extra CR's and overprinting.  By default, it mark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aces where the CR's generated boldface with \B (fo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egin) and \b (end) boldfacing.  It marks underlin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th \U and \u.  That may be enough for your word pro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essor --you can go through, perhaps doing an automatic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arch/replace, replacing those marks with whatever you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ord processor wants.  Or, to go straight to the print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r, you can make CRout put them in, with the /U: and /B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rameters.  You'll probably have to insert some of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haracters with the #nnn or $nn convention.[1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 have PrnSet and PrnSert, with which CRout is usu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lly distributed, you can set up a text for PrnSert b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aking CRout insert whatever your PrnSet data file wan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or boldface and underlining (or whatever you want -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re's no law against using italics instead of under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ing).  I keep a CROUT.DAT file with the following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 in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/U:\\+UN,\\-UN /B:\\+BO,\\-B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inserts "\+UN" (without the "quote marks") to star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derlining, "\-UN" to stop it, and "\+BO" and "\-BO"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art and stop boldface.  That's what my PRNSET.DA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ecifies, and PrnSert will consult that to know how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.  Notice that I have to double the downslash, be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use "\" is a special character to CRout.  The beauty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f having it in a standard file is that I can now enter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just the files I want treated and add @CROUT.DAT with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ving to specify all those marks.  Notice that thes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structions may not contain any blanks and the ON in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ion must be separated from the OFF with a comma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at means you can't have blanks or commas in the in-</w:t>
        <w:t xml:space="preserve">                                                    __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uction.  If you need them, you must use their ASCII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numbers.  "/U:\\+U#032N,\\-U#044N" would put a spac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first and a comma in the second instruction.  They'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e out: "\+U N" and "\-U,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y default, CRout overwrites the target file, but if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nds that the file already exists it queries you if you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ally want to overwrite it. For use in a batch file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suppress the query by adding the /Q switch.  To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ppend to the target file instead of overwriting it, use</w:t>
      </w:r>
    </w:p>
    <w:p>
      <w:pPr>
        <w:pStyle w:val="PreformattedText"/>
        <w:bidi w:val="0"/>
        <w:jc w:val="left"/>
        <w:rPr/>
      </w:pP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1. The #nnn convention is limited to byte-sized numbers, les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an 256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Rout 1.10                                                 Page 3</w:t>
        <w:t>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 /A switch.  If you've printed out a bunch of Window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elp pages, Windows will have insisted on putting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ge in its own file.  Given the /A switch, while CRou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s straightening out the boldface and underlines, it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ill compile the pages back into one doc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f you're combining files this way, you can control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order by the order of files in your command line.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can put as many names as you can fit onto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ommand line, or you can make up a control file with th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ilenames in the order you want them.  I like to keep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 instructions in a semi-permanent CROUT.DAT an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rite file lists separately.  On the command line, then,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goes something lik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ROUT C:\OUT.PUT @FILES.LST @CROUT.DA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 the source file list, wildcards may be used, but if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you use them, the order in which the files will be read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nd processed is the order in which they happen to be in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heir directory.  You might want to check it with a di-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ectory display which does not sort the file names.</w:t>
        <w:t xml:space="preserve">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istory: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01 Changed default from Append to Overwrite. (6/96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1.10 Added query if overwrite switch finds an existing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target file and /Q option to suppress query for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batch files. (7/97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egalia: (C) Copyright R. N. Wisan, 1995, 1996, 1997.  All righ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waived except that no one has permission to deny anyone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ermission to use or distribute this program and its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O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</w:t>
      </w:r>
      <w:r>
        <w:rPr/>
        <w:t>R. N. Wisan, July, 1997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37 Clinton St., Oneonta, NY 13820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</w:t>
      </w:r>
      <w:r>
        <w:rPr/>
        <w:t>internet: wisanr@hartwick.edu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