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EC function with memor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3b, released 93-11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E: Address chang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sources for an 'EXEC' func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ternal programs, while optionally swapping 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EMS, XMS, or file. When swapping out, only a few K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main resident. The code and data stub is about 1k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depends on memory fragmentation, and especi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nvironment variables. The 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anges from 2K to 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(Versions 1.x, 2.x, and C++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(Version 2.0 an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C (Versions 5.1 and abo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om C (Version 8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(Versions 4.x to 6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(LIM 3.0 or above) or XMS is used automatical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left, otherwise a temporary file is cre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=" or "TMP=" environment variable is present,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directory specified by this variabl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ed usage and parameter information, see the file "exec.h"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ec.pas" (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do_exec (filename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parameter and redirec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w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needed (0xffff to always swap, 0 to never sw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pointer/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do_exec ("cl", "-c -Od exec.c &gt;&amp;errout", USE_ALL, 0xffff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:= do_exec ('tpc', '/$D+ exec &gt;&amp;errout', USE_ALL, $ffff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or standard input, standard output, and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ly handled by parsing the command paramete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direction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:   &l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:  &gt;file    or &gt;&gt;file  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rr:  &gt;&amp;file   or &gt;&amp;&gt;file 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s supported by default, to disable it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in both spawn.asm and exec.c/exe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to be executed is a BAT file,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oked automatically. The command processo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f the command is empty. The COMSPEC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cate the command processor, any parameter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line are inserted into the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COMSPEC=C:\DOS\COMMAND.COM /E: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DOS;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.BAT resides in 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_exec is called with ('b', 'one two &gt;out'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ommand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:720 /C C:\CMD\B.BAT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ndard output redirected to file '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SMICH.DOC    German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NG.EXE     A helper program to extract a singl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from the dual-language source. All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mbler sources (Pascal sources only 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ommented in both English and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akes the code hard to read.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, you can use GETLANG to elimin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GETLANG language compiler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   language is 'E' for English or 'D' for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r is 'C' for C files, 'A' for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'P'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: GETLANG e a &lt;spawn.asm &gt;spawn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LANG e c &lt;extest.c &gt;extes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BAT     Batch-File to execute GETLANG for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BAT     Batch-File to execute GETLANG for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ASM       The main swap/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ommon to the C and Pas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assembled with Turbo-Assembl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. The C version can be assembled with TASM (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on the command line) or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spawn,spawnp;     Fo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spawn,spawn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spawn;                     Fo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spawn; 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spawn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spawn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P.OBJ      SPAWN assembled for use with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S.OBJ     SPAWN assembled for use with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L.OBJ     SPAWN assembled for use with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files have been assembled with the /M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se-sensitive external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Turbo Pascal: You can use the near ca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even when compiling with "force far calls"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definitions of do_spawn and prep_swap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.pas with {$F-} and {$F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confusion when generating multip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the Pascal OBJ-File was named "spawnp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PAT.ASM   Utility function to check and resolve a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ommon to the C and Pas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assembled with Turbo-Assembl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. The C version can be assembled with TASM (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on the command line) or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checkpat,checkpap;  Fo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checkpat,checkpa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checkpat;                    Fo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checkpat;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checkpat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checkpat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P.OBJ    CHECKPAT assembled for use with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S.OBJ    CHECKPAT assembled for use with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L.OBJ    CHECKPAT assembled for use with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PAT.PAS    Wrapper unit for checkpat (Pascal only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files have been assembled with the /M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se-sensitive external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cal version must be assembled with the FARC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with the CHECKPAT.PAS unit. At leas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5 seems to automatically generate a far call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routine is defined in the interface part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PAS        Interface routines and documentation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C          Interface routine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H          Interface definitions and documentation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H        MS-C/TC Compatibility definition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prepare the parameters for the mai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and handle the file search an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C        C Test program fo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PAS      Turbo Pascal Test program for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ST program tests the functionality of the do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It expects you to input a DOS-comman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separated by a comma. Entering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pawn a copy of COMMAND.COM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PAS          Make-file for Turbo Pascal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TC           Make-file for Borland C++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MS           Make-file for Microsoft C (MS NMAK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version of EXEC.PAS includes replac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vironment access functions 'envcount', 'envst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env', plus an additional function, 'putenv'.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strings to the environment for the spawned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env (env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envstr' containing a string of the form 'ENVVAR=value'.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To delete an environment string, use 'ENVVAR='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functions from the EXEC unit only, do not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the DOS un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 the Public Domain. This mean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hatsoever on private or commercial use.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have to be paid, and no licenses are necessary for us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uthor can not be held liable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software. You have the source, please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my best to eliminate any bugs reported to m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suggested enhancements and changes. However, my s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limited, so I can not guarantee continued 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Please address all reports or questions to my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hlsdorfer Strasse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4513 Tel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+49 3328) 474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+49 3328) 438 04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(+49 3328) 438 0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twagner@b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       t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100023,2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please, if at all possible, do it in writing.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unless it is absolutely vital (or you have a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). I like to hear about any applications for EXE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visiting Berlin, I also invite you to drop b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. But I am usually not that happy when I am interrupted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work by a phone call requesting support for a fre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answer all letters and Faxes I receive. Howeve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the fastest in this respect, so please be pati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ar for me for a while, send me a short remin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, and the fastest, method to reach me is through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BIX, where I daily check my mailbox.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wagner' from BIX, or to 'twagner@bix.com" through the Inter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st way is CompuServe e-mail, which I usually chec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ut at least once,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 (tm) is an electronic conferencing system. BIX can be (and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all parts of the world. Although accessing B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 isn't exactly cheap (don't ask me what I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), the wealth of information available there, and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sive help the other members can give you on all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 and software problems, makes it worth every Mark, Pes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, or Ruble you have to spend. New versions and updates of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rst appear on B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more info on joining BIX, call the BIX Customer Serv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95-4775 (U.S.), or 617-354-4137 (elsewhere) from 12:00 to 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(-4 GMT). BIX access currently is $39 for three months (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), plus the applicable telecomm charges (Tymnet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your local PTT's Packet Net charges from outside the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rs living near a BT Tymnet node can access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ational Tymnet at special low rates. Call the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ine for Tymnet access points and charges. Oth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eed an account (NUI) with their local packet ne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 at your post/telecomm offi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is available 24 hours, 7 days a week, and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00 bps, with V.42bis and MNP5 error correction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 return" mode of EXEC is included for completeness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disadvantages over the standard compil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without return. In particular, files are not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used by the Run-Time-Library are not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efaults. If possible, use the standard RT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odule "spawn" must not be the first modul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t it into a library, or specify spawn.obj as on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link command or the Turbo project file. The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overwrite about 1k at the start of th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ntents of this area will be saved,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arts of the spawn module itself, since this coul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ing executed. The do_exec function will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d return an error code if the program code c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may not have interrupt handlers inst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o_exec function. This includes handlers for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tical errors. If you want to handle interrupt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wapped, you will have to modify the spawn modu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rupt handlers are included in the reside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files will stay open during the EXEC call.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les available to the child process. The "C_FILE_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reated by some C compilers on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call is not supported. If the NO_INHERIT flag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.asm (default), all open files except for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ndles will be "hidden" from the child, and th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herited. This increases the possible number of ope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, although the system-wide open file limit (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 value) still must be high enough to support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mmands are not automatically processed. You can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y loading the command interpreter (by passing an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and nam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retcode = do_exec ("dir", "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= do_exec ("", "/c dir 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    retcode := do_exec ('dir', '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:= do_exec ('', '/c dir 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hould be compatible with DOS versions dow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1, but they have been tested under DOS 3.3, DOS 4.0, DOS 5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0, and DR-DOS 5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mpatibility has been tested for Borland C++ 2.0/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6.0a, Visual C++ 1.0, and Turbo Pascal 5.5 only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other compilers. Turbo Pascal 6.0 was repor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ith EXEC. The DOS-extender mode of Turbo Pascal 7.0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 extender) will not work with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a command that exits and stays resident (TSR), like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, will fragment memory and prevent a retur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should, however, not crash the system. Allocat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pages are released, a swa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memory image is not contiguous, the swapping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documented DOS-internals. In particular, the swapp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OS memory control blocks directly. In theory,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mpatibilities with later versions of DOS, or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r emulators. In practice, no problems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OS version, including DOS 6.0 and the DR-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_INHERIT flag is set to TRUE in spawn.asm, som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PSP are used and modified. This should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 and clones, but you can set NO_INHERIT to FAL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of potential problems (but not if you use handl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3a to 3.3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 (the first MCB of a program was the P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environment, and unallocated blocks followed), th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mage was incorrect. This bug was reported and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gio Angelo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3 to 3.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address change, the only significant modif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andling of redirection. Like with DOS, redir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be interspersed with othe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version was buggy in the handling of multipl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SPEC parameters.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2a to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for Turbo Pascal recognizes the free heap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swapping for this area. For many application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swapping process, and reduce swap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version dependent (Turbo Pascal version 6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ap management scheme than its predecesso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ssembled version has this feature disabled. Please set PAS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WN.ASM to TRUE, and set TPAS_6 to TRUE or FAL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Turbo Pascal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"putenv" function was buggy. When putt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environment, it produced a duplicate ent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t. Bug reported and fixed by A. Ba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program name and path, a program with a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extension) equal to the name of a directory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. The checkpath function wa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handle this case. Bug reported by H. Lemb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handle table would cause the swap-back to fa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wap if NO_INHERIT was true. This was due to the rest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table pointers before allocating and restoring the MC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le was in. The handle table pointer is now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everything back. Bug reported by H. Lemb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would fail completely with an extended handle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HERIT was false. The MCB containing the handle table n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, which will likely fragment memory, so setting NO_INHE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when extending the handle table is no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do_exec function now correctly handles NULL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parame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2 to 3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checkpat.asm that caused incomplete path spec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spawn.asm that caused redirected files to stay op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termination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1 to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f a user-defineable function (through a function po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variable) from do_exec immediately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was added. This function can outpu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dditional checks. The previously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wap parameters was made global for acces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details see exec.h/exec.pas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st.c/ext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checkpat.asm that led to erroneous operation of the 'ex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n used with Turbo Pascal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version of extest was (finally) brought up to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rresponds closely to the C version. A sample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all-back function was added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internal routines in exec.c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c", initialisation of some variables in do_exec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0a to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process BAT files and to handle redir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e program search order now exactly matches the DO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internal commands (there is no saf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command is internal or external).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he interface to do_exec did not change (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arsing the parameter string), but do_spawn tak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 if redir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was added (checkpat.asm) that checks and resolve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ddition to splitting it. This routine does som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 supplied path and filename, and will handl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invalid drive, drive not ready)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process the program file nam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ilename, and the temporary path. This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other EXEC/SPAWN routines, and thu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error codes allow better analysis of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path will now always be a complete path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default drive and directory while spawned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wap file to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on the COMSPEC= environment string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parameters when calling the command process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pecification of environment size and other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for file existance was moved to checkpat.asm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'find first' operation to 'get file attributes'.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ginally faster, and avoids compile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LANG program was corrected to use stderr to output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0 to 3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bug in EXEC.C was fixed: a '&lt;' was missing in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so that GETLANG E would gobble up a large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(feature? bug?) with the Turbo C/Borland C "sta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ing directories with a "read-only" attribut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MP" directory from being used. The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 long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allocation of the swap file introduced in Version 3.0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isk can hold the swap file causes a severe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ap drive is a Novell Network drive. Two new "method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roduced to circumvent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PREALLOC - never p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NET   - check for network drive, don't preallocate if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preallocated, the disk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pace at all. Using the "get disk free space" ca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ven longer than preallocation. This is not a bi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wapping simply will fail with error code 0x502 w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 on swapp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 Frost ('&lt;' bug) and Tron Hvaring (stat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 for thei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write of the code in spawn.asm. Th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exec and do_spawn has changed, the exec and extes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hancement is support f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awn.c was modularized a tad, and a lot of com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should help in better understanding the code. Ol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2.4 and 2.5 were buggy in handling non-swapping spaw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of swap space has been separated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 Although not used in the current do_exec rout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issue an informative message ab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ill go to, and to try other paths for the temporar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s. You might elect to add support for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exec routine, just be careful not to modify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lls to prep_swap and do_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B blocks are no longer modified in preparation of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n internal chain with undocumented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, the MCB chain is now parsed multiple times. Since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sts of just a few elements, this will not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execution performance. MCBs are now swapped out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iginal form, including the "unused" fiel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used in DOS 4.0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ragmented memory will now use less EMS spac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packed tight. Previous versions started a new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located "below" the PSP (includ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unless it is needed for an environment copy)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, too. This may increase available memory if DO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ot done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B chain still is modified directly. Although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rying to call DOS to allocate the blocks, this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in some tests. If memory is fragmented, getting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block at an exact location is rather tedious.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in mind, but the current method works reli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(and unknown) versions of DOS and its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suggestion not implemented in this version i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of the interrupt vector table to remove TS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was swapped out. It would be rather complex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all memory blocks belonging to the TSR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TSRs memory, the program can not be swapp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 restoring the interrupt table woul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