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430431152"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893825720"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