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NUTILS.ZIP v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Gregory Stevens (stevens@prodigal.psych.rochester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package should be AT LEAST the following file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ubdirectories off of where you unzippe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UTI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BUG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COPY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D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CONTN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BKPR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DIS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I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LOAD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PARA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STRU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TES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INPU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TEST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TEST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1/NNTEST1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BKPR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DIS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I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LOAD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PARA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STRU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TEST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INPU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TEST2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TE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EST2/NNTEST2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BKPR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DIS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I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LOAD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PARA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STRU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X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INPU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XOR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X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XOR/NNXOR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BKPR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DIS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I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LOAD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PARA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SI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STRU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INPU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IN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SIM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SIM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1/NNSIM1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BKPR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DIS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I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STRU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PARA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LOAD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WHE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INPU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WHERE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WHE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ERE/NNWHERE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WHAT/NNBKPR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AT/NNDIS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AT/NNI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AT/NNLOAD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AT/NNPARA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AT/NNSTRU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AT/NNWH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AT/NNINPU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WHAT/NN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EVOL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BKPR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DIS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EVOL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I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LOAD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PARA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STRU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INPU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OUTP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EVOLV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EVOLVE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EVOL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NNEVOLV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VOLVE/GEN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COMPE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DIS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HEBBL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INPU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LOAD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PARA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SIM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STRUC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INPU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IN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SIM2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SIM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SIM2/NNSIM2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RECUR1/SORRY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