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19845185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25124523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325171346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98510905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477851221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85805633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31088813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96740943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42211226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826014942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519609664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737161916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009242557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72747731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596462759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292874285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586586712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