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LAUNC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ono/CGA Hard Disk Menu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(c) 1994 By Eldo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- $7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unch Pad is a hard disk menu program design to be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 to  use.   The Launch Pad is distributed as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rogram for more than  30 days,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nding the registration fee to the author.  Registeration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uture upgrades, which may be downloaded from BBSs or 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shareware distributor.   When  you register, you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nique  registration  number  which  will  entitle  you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 such  as better access to my BBS and/or discounts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I have p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gram  is  provided on an "as is" basis.  I can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le for any problems it causes  you.  I have tested it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uter, but it is not guaranteed to run on y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py this program and distribute it as long as you 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ll files must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All files must distributed as a unit, with no files taken a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is package include:  LP.EXE, LP.DOC, and CATALO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 xml:space="preserve">No more than $6.00 may be charged for the program and the disk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 xml:space="preserve">Copies sold on retail shelves must be clearly marked as  "shar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have an explanation of the  shareware concept  on the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.  The author's name must also appear o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istributors must use their best efforts to distribute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E LAUNC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you have to do to install the  program  is  to  plac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.EXE in the root directory (C:\) of your hard drive.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.EXE for the first time, it will create a directory named LP_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 all  the  configuration files will be plac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them.  You do not have to worry about about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P_INIT directory, the Launch Pad will create and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unch Pad is, for the most part, self-explanatory. 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the commands 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= Exit Menu/Sub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= Add an Item (program or sub men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= Delete Marked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= Chang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MORY SAVING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when  the  Launch  Pad  runs  a  program,  it remai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For most applications, this is fine.  You may, however,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 a program that needs all of your  systems  base  memory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ase, add a ~ to the start of the program description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it to the menu.  This character will not show up  on  the 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will instruct the   Launch  Pad  to completely unload itself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a temporary batch file to run the program.  You should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saving  option  only when needed, because there ar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here that do run properly from  batch files.  It is a good id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dd a new program without the memory saving  option  and  try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way.  If it does not run properly, then you can delete th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and add it again with the ~  as  the  first  character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unch Pad is designed  to  support the mouse.  The first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run, it will check to see if you  have  a  mous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the configuration file accordingly.  If the mouse doesn't se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ork, check the configuration (press F4), and make sure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t to on.  Using the mouse with the Launch Pad  is  simple. 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 in mind that the left button means the same as the [ENTER] 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right  button  means  [ESC].   You  can  perform 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perations with the mouse except the function key command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in program/submenu descrip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Launch  Pad first runs, it will use the black and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 If  you  have   a   color   monitor,  just  press  [F4]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and change the color se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 from within  the  United  States, just send the requ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(see start of this file) to the address below.   If  you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ve  in  the U.S.  please use a U.S.  Postal Money Order or simi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method.  Please be sure your  money order is payable in U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llars.  Foriegn orders should also add $1.00 to  the 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 to  cover extra postage.  We cannot accept personal check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 U.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registration fee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DON MAR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CR 75  BOX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CCONNELLSBURG, PA 17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