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The Doctors Tagline Handler V3.6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pyright (c) David Rawsthorne  1993-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mportant Information 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right Information 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stem Requirements 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TH 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Upgrading from &lt; V3.5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Quick Setup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How To Use DTH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Mouse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Command Line Parameters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TH Configuration Program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etup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UPES Duplicate Remover 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DUPES Setup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orts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Setup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ddtags 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Dupedel 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iles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istory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uthors Thanks 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Other Suggestions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uture Ideas 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e DUPES.EXE program so that it  does  not  tur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lue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43/50 line mode to DUP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now  stop  DUPES.EXE  from  processing 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.  This finishes the  current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EXE  now  looks  in the current directory for DTH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finds it then  it  will  use  the  path  to  s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,  but if no DTH.CFG file is found then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EXE now contains a sorting algorithmn  internally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FSORT.EXE  can  not  be  found then it uses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outine.  This means the DSORT.EXE  program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for those people that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a global serach to eithor view or save 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 now  sorts  the taglines into alphabetical ord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or saving th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bugs were fixed in  DTH.EXE  that  caused  lockup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performance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support now complete for DTH and it's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tors Tagline Handler is Copyright 1992-1995 by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sthorne.  All rights reserved.   COMMERCIAL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USE  OF  THIS  PROGRAM IS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EXE, DTH_CFG.EXE, SORTS.EXE, DUPES.EXE, ADDTAGS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ssociated  documentation  and  support  files 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of David Rawsthorne, Off Line  Xpress  and  Si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Mail  Reader are copyrights of Mustang Software I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ancock is the  copyright  of  Dan  Moore  and  Sil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g,  Speed  Read  is the copyright of J.E.Smith, Jab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of Della &amp;  Muegge  Enterprises,  Deluxe�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 Reader are copyright of Mark Herring, MegaRead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of Kip Compton, Blue  Wave  is  the  copy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  Hatchew,  Fsort  is  the  copyright  of Mike Alb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mail is the copyright of Parsons Consulting,  Gold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pyright  of  Odinn Sorensen, Offline i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vey Parisien, and other  products  mention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may  be  copyrights  of  other  software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is available in 2 versions - The Shareware Vers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Version.  The shareware version is dee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 the  registered  version  once  you   install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de given to you on registration of DTH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right to distribute the Shareware version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 BBS's  etc,  on the condition that it is not s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 any  profit  (money  or  otherwise)  made   from 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(With  the  exception  of public domain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s).  All files MUST be included with any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distributed,  and NO changes or addi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any  of  the  files  (with  the  exception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Specific  messages as a file, or in the archive hea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companies (including those  non-profit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 houses)   may  NOT  distribute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rst  gaining  written  consent  from  the 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Rawstho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ce,  documentation,  prices and the rights to 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 or revoked by David Rawsthor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Shareware version for a  maximum  of 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)  days  before  you  MUST register it, or stop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, I hope 1000 Cows  visit  the  tree  ov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,  and  1000  skunks  go on a rampage through your l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!  (and besides, if  you  don't  support  the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,  people  will  simply  start  releasing  thing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s rather than as share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simple - Fill out the enclosed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and  send the money to the PO BOX shown on Page 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send you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have to type your name and  special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into the DTH_CFG.EXE program, and you wi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ccess to all thos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TH is registered, you may NOT give a copy  to  any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  is  to  be  located on ONE (1) machine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NOT  copy  and  give  it  to  your  friends,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 nor  may you disclose your registration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.  Site licences for two  (2)  or  more 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discussed with the author should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on more than one (1) machine - say at work and hom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DTH  is  sourced  direct  from  the author,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it will not contain viruses,  or  has 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in  any  way.   One  thing I can ensure is that 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up room on your disk.  I do not make any  pro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 will  work  on  all  machines,  or  run  with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 TSR's,  even  if  registered  (although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-  Please  contact  the me at the Fidonet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shown  on  Page  4  should  you  find  probl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,  and  I  will try my best to fix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you encounter, or damage done by  running  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t's  associated  programs,  will  not be cov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nor will errors or omissions from the  manuals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any   of   the   DTH   programs,  you  assum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ies for damages or errors  on  any  machi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  for  DTH will work for ALL future versions of 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makes it good  value  to  register  now  as  I  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that  the  price  to  register  DTH wont ri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Should  I  need  to  change  the 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 algorithm  in  the future (for more security)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ieve new  keys,  so  they  won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has many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 knowledge  that  you  are  supporting  the 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ion  of  Shareware  software   (and   helping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ing programmer in the proces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  copy  of  the  latest  version  of the program,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become a Beta tester if you so desi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is  and  more  for  AUS$25,  made  payable  to 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sthorne, and po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thg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W, 27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$5  for  a copy of the latest copy of DTH, and over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glines on disk (please specify disk size -  IBM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 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 licence  prices  are  as follows: 2-5 Copies at Aus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, 6-20 Copies at Aus$15 each, and 21+ Copies  at  Aus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  You  can  see  that purchasing multiple licenc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ave you  quite  a  few  dollars  over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 orders  please  add  AUS$5 extra (AUS$35 in to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ant the latest version of  DTH  on  disk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(this covers the extra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n-Australian  currency  be  sent, please add Aus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nversion of the currency.  When  working  out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you are required to send, please take into ac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in Australia can register DTH  for  AUS$15  (AUS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he latest version of DTH and the tagline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), if you send me proof of  your  status  as 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student (Primary, secondary or tertiary student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years of age ONLY, qualify for this 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mment on DTH (Such as additions or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 to see before you register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nd would like to see additions or changes 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 comments  on  the  back  of  a postc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hown on  page  4.   You  can  also  Netmail  m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3/402  with  the  suggestions,  but a postcard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nic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quirement for DTH is  about  180k  f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45k  for data, so it SHOULD run with only 2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, but I would suggest at  least  300K-400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be  available at minimum (as much as possi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 if you wish to use the 'Boss key' or  shel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program.  This may mean you have to swa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MR out of memory (To  disk  or  Extended/Expanded 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running  DTH.   Please  consult the manua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LMR for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pace requirements DTH and all it's  suppor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round  450K,  but  you also have to leave room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, as  well  as  temporary  files  that  DTH 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execution (Such as when DUPES is sorting tagli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H is  splitting  your  tagline  files  into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files  etc).   I suggest that you leave at least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disk space 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is a Tagline Handler designed for use with  most  OLM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eaders  such  as  Golded.   It  takes  your 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s (In the form *.OLX, *.TAG, *.MR or  *.BW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 them  to  a  file  JH.REP.   You  can  use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nd your  mouse,  with  advanced  options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,  Deleting, Modifying as well as Multiple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utput file.  You can also  save  your  taglin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ways  such  as  Hi-Ascii, Random Case, Proper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See page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se a plain text format so you can edit your fil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lain text edito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TH  pachage  also  comes  with a sorting program, Du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program, and many other  utilities  to  make  i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elf-contained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Upgrading from &lt; V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pgrading  DTH from a version before 3.50, 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detect and modify the  old  configuration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  updated version (Which has more information than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50)  with  no  user  intervention.   CFGUPDTE.EX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required in the D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pgrading,  DTH  has the following defaults: Mous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support ON, On Screen  Clock  ON,  Screen 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0min  (i.e.   Screen  Saver will not activate),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ed  mouse,  80  chars  in  each  of  the  output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THOUT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files in the same directory as your OLMR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H_CFG.EXE program, and at  least  enter  the  pat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agline  files,  and  where  you  want DTH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H.REP file (Containing the tagline(s) you  selected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elect  the  colors,  and  edit  them 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Your tagline files MUST be in the form  xxxxxxxx.yy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 xxxxxxxx   is   any   combination   of   up   to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/numbers (I.E a valid DOS file name),  and  yyy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 MUST be .TAG, .OLX, .MR or .BW, or else DT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any of your tagline files (With  the  exce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*  which  are  also  included  by  DTH).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p to 5 more tagline file names (which  can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in  the  name)  in  DTH_CFG for any other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 you may use.  Dont worry if you seem to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on  tagline  names  (Such  as  TAGLINES.TAG,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* and *.TAG support) as DTH will  only  displa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sion not being .TAG has caused some peopl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ast, hence the  addition  of  *.OLX,  *.M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W  and  TAGLINES.*  support.   Note  that  DTH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 between any of the *.BW files, so it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idea to put the TAGLINES.BW (or whatev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) in a seperate directory to avoid  DTH  see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for BlueWave as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DTH  program  and it should be up and runn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can netmail the Author, David Rawsthorne on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3/402, or write to him at the address shown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DTH without first running DTH_CFG, DTH will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TH_CFG so you can  create  the  configuration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 at least select option '9'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it would be a good idea to set  the  path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How To Use 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mm  -  there  is not that much to tell you,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1 -- Context sensitive help on  most  topics,  tha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rom everywhere within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 K  --  Displays  screens  showing  all  the 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resses.  Not all keypresses work in eve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2 -- Some info about DTH, and shows who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to.  I hope it actually says your nam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3  --  Saves  the  tagline  in  B1FF  format (Missp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takes shortcuts and ALWAYS writes  in 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  a demo of this in an echo, but I cant rememb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te it, so I cant thank the person for the idea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4 -- Saves the  tagline  using  Hi-ASCII  characters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 with  your Sysop, or the area Moderator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-ASCII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5 -- Converts all the characters  to  UPPERCASE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your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6  --  Converts  all the characters to lowercas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your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7 -- Saves  the  tagline  in  RanDOm  cAsE 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andomly  chooses  the case for each character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get the same results each time  you 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8  -- This reverses the tagline and saves it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tally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9 -- This converts  all  the  Lowercase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case,   and   all   the   uppercase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case before saving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10 -- This converts the tagline  to  propercase  -  i.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letter of each work is in uppercas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 in  lowercase.   It  works  properly   with 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ctu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  --  A nice little 'Boss Screen', that actually sh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DOS.  I'll admit that it does not give you a  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free  memory  (451K on my system) but it's enoug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other programs and get you out of the  sh!t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oss  arrive, or should you want to do someth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hile in DTH.  Type 'EXIT' to return to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n't work EVERYWHERE, but close enough (It  w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in  the FIND menu, or the IS THIS TAG OK menu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work everywhere el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 -- This allows you to select anothe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  --  Highlites  a  random  tagline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 +  R  --  Highlites a random tagline from a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 -- This prompts the user for a number  between  1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9,  and  selects  that  number of random tagl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agline file - NOTE that is does  NOT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duplicates  in  the  selected  tags. 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enter a number or press enter  exits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ny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 +  D  -- This is the same as the 'D' above,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chooses the random taglines from random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 Again  it does NOT check if it select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more than  once.   Pressing  ESC  exits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ny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ENTER  --  Selects  the current tagline, tagline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UP ARROW -- Go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OWN ARROW -- Go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HOME -- Go to top of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END -- Go to end of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AGE UP -- Go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AGE DOWN -- Go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HOME -- Go to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END -- Go to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 -- Search for specific text  in  the  current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is can also be used to find a specific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well.  If it cant find a match  then  it  le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on  the  last  line  of  the  tagline file (o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).  Pressing  ESC  exits  without  sear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text,  but once you start the search,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y to stop, until all the files have 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F -- Search for  specific  text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file  and save the found text in DTHOUT.*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e split tagline file option (See 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information  on  the  Split  option).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without searching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G -- Globally search for  specific  text  in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files and save the found text in DTHOUT.*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e split tagline file  option(See 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information  on  the  Split  option).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without searching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V -- Globally search for  specific  text  in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files  and  save  the found text in DTHTEMP.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  The tagline file is then opened  for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elect  the  tagline(s)  you  require.  This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DTHTEMP.TAG) is deleted  each  time  DTH  is 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exits without searching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Q --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+ Q --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+ X --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X --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  -- When used in the 'Is the tagline OK?' screen (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a tagline this screen comes  up),  it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to  save multiple taglines in the one JH.REP fil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  for  those  people  that  use  tagline  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's,   and   wish   to   share  a  few  taglines 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.....  You just press 'M', and  DTH  return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 screen, ready for you to selec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'Enter' saves all the taglines and exits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'  also works in the tagline selection screen,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ing to press ENTER, then 'M'  -  you  can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te  the  tagline  and  press 'M' (A small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sh to acknowledge that the tagline has been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 +  B  --  This  loads  the  configuration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_CFG  from  within  DTH.   Any  modifications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_CFG are used in DTH  (should  you  select  the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n DTH_CFG) the next time DTH is run.  Agai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same directory as DTH_CFG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otherwise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is fairly sensitive to available memory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wish to use this  option,  please 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t least 20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 +  A  --  This  allows you to renam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tagline file.  You must enter  a  valid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name  that  does  NOT  already exist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ful when you wish to change the name of the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 a  more descriptive one, or if you do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search using CTRL + V (Which saves the  result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ile  called  DTHTEMP.TAG),  and  wish to perman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results by renaming the  file  (As  DTHTEMP.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leted each time DTH 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NS  --  Inserts,  or  Adds,  a tagline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  DTH will attempt to  insert  the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 alphabetical  order.   Pressing  ESC exit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S  is  pressed  on  the  tagline  file 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you  can create a new tagline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enter the filename then  extension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file.   One  Warning - DTH only does basic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tension validation checks, and  extensions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ose that DTH recognis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EL  --  Deletes  the  current  tag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  As with INS the taglines are re-rea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amended  tagline  file  re-displayed 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equires  you  to  confirm  (By  pressing  Y)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an  also be used to delete whole taglin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go, simply by  having  the  tagline  file  you 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highlighted,  and  pressing  DEL. 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confirm the deletion by pressing Y.   US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 EXTREME  CAUTION  AS  YOU  COULD  LOSE  ALL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VERY EASILY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 +  Y  --  Same  as  DEL  but  does   not  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 of  deletion.   USE  THIS  WITH CAUTION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ly works with taglines, not  tagline  files 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 reas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 +  F1  --  Move  tagline to another tagli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lection of this option you will be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gline  selection  screen  for  you 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for  the  currently  highlighted   tag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ESC  will  abort  the  Move process.  Warn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HIFT F1' and 'SHIFT F2' modify your tagline files -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  backing  up  your  tags  before  you  use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!   This  also  tries   to   put   the   tag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 +  F2  --  Copy  tagline to another tagli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lection of this option you will be  return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gline  selection  screen  for  you 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for  the  currently  highlighted   tag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 INS  it  tries  to  put  it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will abort th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E -- When  used  in  the  tagline  selection  screen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you  to  edit the currently highlighted tag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nge IS written to the current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ed in the 'Is the tag OK' menu, it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selected tagline for a one-off tag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tagline is NOT saved in any way.   Pressing 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abort the editing process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is option, as well as the INS and DEL 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  your  tagline  files, I STRONGLY urge you to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your taglines before you use these options, as  I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guarantee  that  they  will work properly (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eem t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S -- This is an interesting  option  that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to  split  the  current  tagline file into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for importing into multiple  messages.   It 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in  the directory that you normally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in, and names them DTHOUT.xxx, where xxx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umber  starting  from  1  (i.e.   DTHOUT.1, DTHOUT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These files will be deleted  next  time  DTH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  The  number  of  taglines  per  output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d by an option in the  DTH_CFG  program. 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 +  F  --  This  brings  up the File Drop Dow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here you can Add or Delete Taglines, or  Spli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file.  You can only select options from he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on the tagline file selection  screen. 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ywhere else no choices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 +  T  --  This is the Tagline drop down Menu. 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ll the tagline-based options.  Like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 you can only select these options when you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gline  selection  screen.   If  you  are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file  selection  screen  then no choic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+ O -- This is the Tools menu.  From  here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random taglines etc.  You can also Exit DTH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s well.  Note that this  menu  contains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 that  require  you  to  be  on  the taglin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screen, while others require you to be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selection  screen.   If  the option you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eem to work then change from the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selection screen or vis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 +  C  --  This is the configuration drop dow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nly  option  in  this   menu   is   to   ru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 program, but in future versions I hop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configuration program into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+ H -- This is the help menu,  from  which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the  help  screens,  or  the  'About  DTH' 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routines allow you to use a mouse to  access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s in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drop-down  menu's  have  full  mouse  support,  so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top line of the  screen,  you  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down  menu's.   Clicking  on any of the heading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menu, and clicking on any of the options  (If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a  valid  one  for  the screen you are on)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at op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tagline or tagline  file,  simply  double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 left  mouse  button)  on  the tagline or tag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lect.  To go back to the  tagline  selection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ivalent  of  pressing  'S'), press the mouse butt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mouse  anywhere  in  the  upper  'heading'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the top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 mouse  cursor  in  the  top  right corn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screen saver (If it is active),  and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e mouse or press a key again in order to de-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'Page up', 'Page  Down',  'Enter 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',  'M  for  multiple tagline', and 'Press Esc to..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each of these options for  you.   When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to  'Press  Y  to  confirm  deletion'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EXACTLY on the  letter  Y  to  select  YES.  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 else  selects  NO and the tagline or fi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left button on the top or bottom line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 selection  box  will go up and down a page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age Up and Page Down).  Clicking the  Righ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on  these  lines  will go to the home and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Same as pressing Ctrl Home and Ctrl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eft handed people out there, there is an op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_CFG  to  swap  the  left and right mouse buttons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as written for the right handed mouse  s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reverse the buttons as sta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way, is to play with the mouse, and see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 few problems with  some  &gt;25  line  modes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 because  I can only say that it works here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ensure that  it  will  work  anywhere  else),  I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a  command line switch '/R25' (without the '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DTH to assume 25 line mode (it does NOT force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mode,  just  draws  the  screen as if there is onl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command line '/FC25' (again  without  the 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ORCE  DTH  into  25  line  mode (It does NOT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back to whatever it was before you  called  D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Mono Monitor, then please use '/FM2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line  '/FC25' may not work on ALL video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also try '/FC25A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mmand line option is 'R'.  When  used  by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 will  randomly  choose  a tagline from a random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can also specify a tagline after the 'R'  like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  STARTREK.TAG'  and DTH will select a random tagli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tagline file.  NOTE you  must  NOT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for  the  tagline  file,  just the name, and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path specified in the DTH_CFG pat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will get you a list of command line parameters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 with  DTH.   There  must  have been a DTH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efore DTH will let you  access  this  option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17  for  information  on  DTH_CFG,  and  cre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TH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_CFG.EXE   is   the   installation,   registration 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program  for  DTH.EXE.  It MUST be ru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EXE will work at  all,  as  it  creates  a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CFG   which   contains  the  color  setup,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path information that DTH.EX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TH_CFG.EXE in the same directory as DTH.EXE, and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_CFG.EXE.   Each  of  the  main  menu options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1 -- View or Edit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1 - 'Midday Blue'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2 - 'Sunset Red'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3 - 'Jemand'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4 - 'Sea Breeze'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5  -  'Greys'  color  scheme.    (Ideal   for   Mo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8  -  This  displays  the  currently 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me for you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9 - This is a sub menu that allows you to alter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or  more  of  the  colors, and als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ed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0 -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2 -- This allows you to enter, or  change  the  pat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gline files, as well as the path where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JH.REP) is to be placed.  DTH_CFG does  NOT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the  paths are valid, so it is up to you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ath is typed in correctly.  NOTE: The path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 to  be  a  full path i.e. 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C:\BLUEW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3 -- This option allows you  to  enter  an  optional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'padding'  character.   It  is usually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..', since this is the default string as used by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 but  change  it  if you want.  Chang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(Space) when installing  DTH  into  Bluewav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wave  automatically  places  '...  '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4 -- This takes you to  a  screen  that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your  name  and then the registration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ent you once you register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5 -- This takes you into a sub menu that allows  DT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stalled into a few of the more popular OLM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1  -  Install  DTH  into  Bluewave.   As  far as I'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, DTH_CFG.EXE will  install  OK  to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0-2.12,   and   unless  the  author  updat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then it should  install  OK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eseeable future as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H  MUST be in the OLMR's directory, as BW nee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JH.REP in the  current  directory.   One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  is  that you will have to disable the p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(just set it to one space) as BW adds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 '...'  characters  to  the start of the tag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2  -  Install  DTH  into  Golded.   Now  here's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ing   one...    Because  of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keystrokes GoldED can handle,  you  ge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 here.   Once  you  enter the path to DTH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GoldED  configuration  files,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 to  press a key that you want to load DTH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.  If you choose a  keypress  that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 used  by  another  feature,  then DTH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it.  Keep trying until a  small  box 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 the  bottom of the screen telling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press has been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3 - Install DTH into Speed  Reader.   Since  I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got  Speed  Reader  installed  on  my system,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check that this works properly  (it  seem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principle  ;-).  If anyone has problems, ca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me know, and I'll fix it stra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4 - Install DTH into SLMR.  Because of the way  SLM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s  taglines,  I  had  to  re-name the SLME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file to SLMER.EXE, and create  SLME.BAT.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the  taglines from within SLMR, just r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S.MR to something different  (or  put  it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taglines  area  -  DTH  supports  .MR  tag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.  An UNDO.BAT file has been created for  SLM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renames all the file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5  -  Install  DTH  into  Offline  Mail Reader.  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s into Offline mail reader through the  sp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r  option.   Any spell checking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 is  lost,  as  DTH_CFG.EXE  just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thing  currently  there.   If  you should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spel chesker {;-)}, add it  to  the  SPEL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found  in  the  same  dir  as the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6 - Install DTH into  Professional  Point  (PPoin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H  installs  into  Professional  Point  V1.61 (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about earlier or later versions though as  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 only one I have got.) DTH_CFG.EXE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called DTHRUN.BAT  and  it  mod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editor you have installed (It will kee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that you have chosen if it  is  differe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.EXE,  but  if you re-install DTH into PPoint (I.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install a second time and install  DTH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oint  by  selecting  options  5,6),  then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o ED.EXE so you  will  have  to  al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HRUN.BAT file to reflect the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7  -  Install  DTH  into  Robomail.  Support ha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added for Robomail installation.   To  inst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H_CFG.EXE  creates a file called TAGLINE.BAT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 instructions  to  run  DTH.EXE. 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DTH  should  be  put 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omail to avoi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8 - Install DTH into Terminates TMail.  The 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Tmail  is finally installed, thanks to a bi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ding from James Ho.  You must  put  DTH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 directory  as  Tmail, and set the path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 output file to the same directory.   DTH_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s  a line at the end of your TMAIL.CFG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TAGLINES.BAT (Which is  created  by  DTH_CFG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is file runs DTH and then appends the tag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.   One  thing  is  that  TAGLINES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s  you  have  the  default message file name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AIL.MSG, so if you  change  this,  then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have to change it in TAGLINE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0 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you pick your mail reader from the list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for the path to DTH.EXE, and then the  pat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OLMR.  DTH_CFG will renam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*.BAK before any installation takes place (Just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a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change you mind and dont wish to install DTH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cant remember  where  you  put  the  files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return  instead  of typing a path (i.e.  le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), or if you are asked for a keypress  (as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ED  setup),  for the hotkey that will load DTH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ESC  instead  of  the  function  Key,   and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!!!!   The way the installation program i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of  the  OLMR  installations  is  that  DTH.EX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_CFG.EXE  and  DTH.CFG 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r OLMR.  There are reasons for this, but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yond  the scope of this document.  The taglin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any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ther thing is that the  installation  program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check  if  DTH  has  already  been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, so  by  running  this  more  than  once,  un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6 -- This option allows you to adjust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1  - Alter the screen saver delay. 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set to activate from between 1 minute and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 of  inactivity.   Setting  this  to  0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the  screen  saver  (so   it   will   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).   People  having  problems  with  lock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2 -  Toggle  the  on-screen  clock.   The  clock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displayed  in the top right corner, bu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t like it, or have no  need  for  the  c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this option can be used to toggle the cloc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3 - Toggle Multitasker  support.   DTH  allows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ing  environments  (windows,  Desqview et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use  the  remaining  time  in  DTH's  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lice  if  DTH is simply waiting for a keyp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itting idle, thus speeding  up  other 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can  sometimes  cause problems, so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toggled or o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4 - Number of taglines in each  output  file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use the Split option (See page 13)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select just  how  many  tagline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placed  in  each  of the DTHOUT.* files. 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should be limited to around  100-120 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all,  so  this  option defaults to 80 line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an be changed to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5 - Toggle Mouse support.  This allows you  to 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ouse support on and off.  Some slowe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ainly XT's) have  experienced  problems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 is  turned on, or when it is turned on and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is actually present on  the  machine),  so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any problems, set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6  -  Swap  mouse  buttons.   For  those left h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ople out there, this option  allows  you  to  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ouse  buttons  across.   This  manua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for the Right-handed option (Normal), so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wap  the  buttons,  you should read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as the RIGHT butt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7 -- This allows you to add up to 5 extra  taglin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.   Say  that  your  taglines  are 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TGL, then you  can  add  this  option  (complete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)  to  one  of  the  5  user definable forma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ime you run  DTH  all  the  *.TGL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in  the  tagline  list.  You can save ti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*.* if you  really  wish,  but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 nothing  else but plain text taglin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gline directory, as DTH may cause problems  if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s an *.EXE file or *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t  worry  if  you  think DTH will duplicate name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 will remove  any  duplicate  names  from  it's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9  --  This  saves the DTH.CFG file with all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set so far, and exits DTH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0 -- This exits DTH_CFG  without  saving  any  th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PES Duplicate Rem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 is  a  simple  program  that  runs  a so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SORT.EXE or it's own internal sorting algorithm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the  taglines into alphabetical order, then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and near-duplicat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NUMBERS.REP is created  every  time  DUPE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un,  and  it  contains  a  the  tagline  file 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(Description is from Sorts.lst file -  See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for  more  info)  and the numbers of taglines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files, as well as the total number of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DUP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s extremely simple - Just  copy  DUPES.EXE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ere  you  keep  your  tagline files 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store DTH in.  NOTE that if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FSORT.EXE,  it  must  be in the same directory -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t in your path is not goo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UPES finds DTH.CFG then it will use the  director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specified  in  there  (See page 18)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  If DUPES can NOT find DTH.CFG  then  it 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for th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UPES  and your taglines will magically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and sorted in one quick s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 sorting  algorithm  is  SLOW  compared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RT.EXE  so if you often sort your taglines or simp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aglines (Especially in large files) I sugges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a  copy  of  FSORT  from  your local BBS 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One  other  problem  is  that  the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algorithmn  treats  capital  and 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, so all  the  taglines  starting  with  capi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at  the start of the tagline file, and the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appea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UPES actually alters you tagline files, it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 idea  to  back  them  up,  or  copy th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fore running DUPES, since  a  power  failu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blem  MAY  cause  a  loss  of  some o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currently sorts *.TAG, *.OLX, *.MR  and  *.BW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as well as any of the 5 extra user-definable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ee page 21 for info on how to assign mor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rning - DO NOT  PRESS  CTRL  C  OR  BREAK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AS  THE  CURRENT TAGLINE FILE WILL BE LOST!!!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ESC to end the sorting after the current  fil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is  a  simple  program  that  allows you to s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into areas of your choice.  It is a  purely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 process  taking  taglines  from  the  sourc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TER.TAG) and saving them to  the  end  of  th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 file.   SORTS  now  handles up to about 10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in the source file, and 1000 output  files.  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llows  you  to put descriptions of your taglin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pecial file called SORTS.LST, so you  can  cho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tagline file from a list of description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descript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s extremely simple - Just  copy  SORTS.EXE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ere you keep your tagline files. 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taglines that you want to  sort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irectory  and  name it MASTER.TAG.  Run SORT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simple screen containing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 in MASTER.TAG shown at the top of the screen a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4 tagline files shown  at 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at the bottom contains multiple 'pages'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p to 24 tagline files, and you  can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page of tagline files by using the up and down arr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page up /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next tagline to  be  sorted,  use  the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ve  a  tagline  press the up/down arrow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at contains the tagline file that you  wish  to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gline in, then press the key next to the tag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.  The Tagline is  automatically  saved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ithor  select  the  next tagline using the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or save the  same  tagline  in  another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SORTS  actually alters you tagline files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idea to  back  them  up,  or  copy  them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before  running  SORTS,  since a power fail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blem MAY cause a  loss  of  some  or  all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want a better description of your taglin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use a file  called  SORT.LST,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irectory  and  SORTS  and  your  tagline  fil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tagline filename, and then a short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ile  (Up  to about 30 characters in length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ier to choose a destination for the tagline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rek  and  Deep  Space  9"  is  a bit easi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at STDS9.TAG, but you  dont  have 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descriptions  should  you prefer the standa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but since SORTS will  use  SORTS.LST  if  it 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simply  deleting  it will revert you to selec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rather tha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SORT.L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'st line: Tagline  file  name  (i.e.   ANIMALS.TAG).   2'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 Description for the tagline in line 3 (20 chars ma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'rd line on - same as lines 1 and 2 for  all  the  re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yeah, press ESC to exit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AGS.EXE   is   a  small  program  that  is  desig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 new taglines into  your  existing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Because  it  was  written  specifically for 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ersion included in DTH has quite a  few 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t  will  only  work  if  your taglines ar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AG, *.BW, *.MR or *.OLX and the new taglines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are  in  the format *.TA.  I'll work on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so  that  it  is  useful  to  more  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 that  ADDTAGS  does  NOT  support  any  of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able tagline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DDTAGS does is automatically copy files with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but  .TA  extension  on to the end of the tag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above extensions) with the same name.   For  exampl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got some new WAR taglines and you wanted to add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existing WAR.TAG taglines, rename  the  new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 WAR.TA  and  run ADDTAGS.EXE.  The tag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.TA are added to  the  end  of  the  WAR.TAG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.TA file is deleted after it is successfu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would  you  want  to do this you may ask?  Well I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new taglines in many hundreds at a time, and  oft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undred  or  more  subject  areas.   Addtags allows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add  the  new  taglines  to  the  end 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tagline  files  without  spending ages typ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the DOS promp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pe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E_DEL.EXE program reads every  tagline  in  al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 files and compares them to those located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.  Once a duplicate is found, it  gives 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o  Keep  it  in  either file and delete if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ne, keep it in both files, or  delete  it  from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Pressing  Q  at  any  time  will  exit yo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Be warned, that you should back  up  your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before  you  start, as DUPE_DEL modifies your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could damage or delete files should something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lot of taglines, be warned that DUPE_D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slow, although it has been speeded up over  the  3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 due  to  the  number of comparisons that it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2 * Total Taglines ^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ESC.SDI -- A 1 line description lik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_CFG.EXE -- Configuration program for DTH.   It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un to create the DT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run  this  program it automagically creat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configuration  setup,  but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the  correct  path to your tagline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hat you want  the  JH.REP  file  to  be  save 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saving  the  config to disk (The default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 for both).  If  you  should  desire,  you  can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 default  colors to one of the many bui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, or edit them to suit  your  tastes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find  a  good color scheme, send it to me and I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t  in  future  releases,  with  your  name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itle for all to se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.CFG  -- File containing Color, Path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 The  DTH_CFG.EXE  file  must  be  ru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.EXE -- The Doctors tagline hand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.DOC --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UPES.EXE  --  A  great program that uses FSORT.EXE (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), or it's own internal routines  to  sort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ORTS.EXE  --  Tagline  sorting  program  (Simple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LE_ID.DIZ -- A simple description file  used  by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's  to  automatically  add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UMBERS.REP  --  A  report  created  by  DUPES.EX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 the  number  of  tags in each taglin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taglines, as well as  the  size 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) of each file and the total (in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ORDER.AUS -- Australian Order form for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ORT.LST  --  Information  file  for  the  SORTS.EX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EXE  programs.   See   page   26   for  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file is included with the D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ARJ  (Or  whatever  compression  format  is  used)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the above files.  If any file is missing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 the  author  or  the  BBS/company  you go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and do NOT pass the incomplete progra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imple program in Quick Basic  4.5,  allowed  choi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,   but  no  special  options.   (Released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Beta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write in Quick Basic 4.5 that  allowed  multiple  .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and  up  to  200  tags  per  .TAG file.  (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otal Rewrite in Turbo  Pascal  6.0.   Very  buggy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 50  .TAG files with up to 500 taglines in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up bugs in arrow key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better windowing routines (Not quite as fast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on the eye, and the programm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Sear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umped  the  number  of  .TAG  files  to  200,  with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in each -  drastically  stretching  the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,  so length of taglines was reduced to 78 cha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ncluded  a  new  unit  containing  a  better  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,  with the idea of addding SHIFT +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fferent  types  of  tagline  styles.   This 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1K  to  the  size of the program, but made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Freaky, B1FF, Backwards, UPPERCASE  and 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a  screen  that  shows you the tagline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 tagline and it's  style  is  what  you  w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aving, or re-cho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anged  the Help menu so I could put all these ne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limmed down the keypres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Limited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more to B1F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support (well  it's  standard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ons  from  now on) for up to 23,592,600 tagline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 (And if  anyone  wants  more  than  that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 CRAZY!,  but  we may be able to increase tha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,  and  still  360  .TAG  files.   This  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users  a  maximum of 8,493,336,000 tag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ive or take a few  thousand)  while  the 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has a limit of 129,600 taglines *8^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akes  floppy  based systems too slow, bu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with HD's, you will see a bit of a delay  each  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 (20 pages), but it is only about 0.5 seco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386DX 40, but it's still not the best  -  call  i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e off for the extra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 working  to  speed  it up, but I dont think I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eeze much more out of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small bug with the sear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ow 2 versions - Shareware (You are allowed to  us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30 days in order to test the program, bu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or register  or  stop  using  the  program  at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,   and   registered,  which  contains  many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Correct Case, sWITCHED cASE taglin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the ability to register DTH by  simply  typing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code sen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 DTH_CFG.EXE program for better screen desig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use and the registration cod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.OLX, .MR and .BW tagli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 the  Random  tagline  sections  so  that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 highlight  a  random  tagline  from  eith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agline file, or a random  tagline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you to keep pressing it until you find a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small bug in  the  input  for  the  search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Lengthened  the  time  before the screen is blanked to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problem that would give you  a  screen  ful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taglines (i.e.  nothing there)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ability to call DTH_CFG.EXE from within D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'Boss key' (Shell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kipped due to a hack found on a Sydne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moved   screen   saver   due  to  a  few  problem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ing it properly.   I'm  working  on  a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ersion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ncluded  DUPES.EXE,  a simple, but effective sor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rem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couple of small bugs in the SOR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ound a small bug in the Find Word procedure, but  I 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 trouble  finding  the  cause,  so a warning -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does not work that well at finding  words...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of  ignores  most of the matches *8^( It's saf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just not real good at finding anything *8^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support for &gt; 25 lines (for both  Mono  and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),  and  associated  command  line  switch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mon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oted a bug  in  some  mouse  drivers  for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 modes.    (No  problems  using  Microsoft 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its of code converted to  Assembler,  giving  a 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e in siz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the pesky bug in the FIND wor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moves tagline limit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bug in the cloc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command  line  parameters  for  video  mode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saver  disabling,  and  help  for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wrote  the  screen saver so that it now works ok (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fault time of 5 minutes), and can be  forced  on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ting the mouse in the top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support  to Add, modify, and delete taglin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one-off  alteration  (Not  saved)  of  the 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Multiple  random  tagline selection from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agline file and random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a  small  sort  routine  so  that   the 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are always shown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Updated  the  Help  screen  code  to allow multipl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(And soon context sensitive help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rimmed up the code for command line parameters  to 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ly 2K off the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tarted  to compress the .EXE files using PKLITE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ake up less disk space (You all know that  we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t spare 70K for a tagline manager, can w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 document  files  so  the  History and Copy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are in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ultiple random tagline  support  for  1-999  tag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or random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ultitasking  detection and subsequent timeslice fre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TH  is  waiting  for  a  keypress.   DTH  will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 the screen saver and clock if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as they contain direct screen writes 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t  a  good  idea as it tends to 'bleed' throug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ront  screen  all  the  time).   The  multi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can  be  forced  off  or on throug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should the detection fail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the DUPES.EXE program so it looks nice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 and  is  a  LOT  faster  (450 tags/second on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DX-40.  An increase of about 120 tags/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DTH package  now  comes  with  DSORT.EXE,  a 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 and SLOW sorting program designed to be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EXE for those people who dont have  FSORT.EXE  (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end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 the  problem with the *.MR tags not being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sort of forgot the code in DTH (But I  _DID_ 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 the support fil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ability  to  Insert  and  Delete  taglines.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 the  tagline  (DTH   tries   to   put   it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 order with mixed success), and DEL 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gline  (asks  for  confirmation  by  pressing  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deletion).   CTRL  Y  deletes  a tagline with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PPoint install to DTH_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error level exits and a few more  error  mes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omething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the Move and copy options for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anged  the  Insert,  Move  and Copy procedures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dd the tagline in correct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Move and Copy options now keep you on the same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same  tagline file once the option is comp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press ESC and it will  abort  the  copy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 can  disable the onscreen clock with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(C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 completely re-wrote the code for the screen saver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of  you  that  were  having  problems run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thout disabling the screen saver  should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more problems (For the technically minded, I sto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video pages, and do all the processing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 page,  as  well  as  combining  the screen sa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nd on-screen clock units in to one single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ut  the  Licence,  Copyright,  Version  and   all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 files  back  into this one document file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becomming  a  pest  trying  to  keep  6  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 can now save whole tagline files to multipl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with 80 taglines per file as a default, but 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able  using  DTH_CFG)  for  those  of us who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s of taglines in echo's such as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a menu option to  permanently  enable  or 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n-screen  clock,  Multitasker  support, and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r, as well as select the  number  of  taglin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saved in each DTHOUT.???  when you select the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These defaul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now select a variable time delay for the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r  from  1  to  30 minutes (Setting it to 0 dis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saver, and it defaults to 2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is version of DUPES  has  been  mostly  re-writte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 speed  (450 tags/sec on my 386DX-40, up by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s/sec), and make it more pleasing to the ey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bug in  the  CFGUPDTE.EXE  program  so  that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works properly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  now  has  no registered features.  All featur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y available for all to use.  It is one of  the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crippled  tagline  managers  available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, nothing!  I hope this allows more people  to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power of DTH, and in turn,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  warning  to those of you that are used to the old 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- Many of them have been re-assigned or chang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version.   See  the  Help  menu, or the sec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 now includes drop-down  menu's.   Pressing  the  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with  F,  T, O, C or H brings up the File, Tag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s, Configuration and Help 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rom V3.52 I will be including a  small  program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TAGS.EXE.   The  idea  of  this  program  is  to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that have  been  captured  from  other  sou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riends,  BBS  files  or  message areas like TAGLIN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rly versions of ADDTAGS.EXE are fairly simp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, but I will work on improving it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  read   the  section  on  ADDTAGS.EXE  for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it's us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  will  also  be  including  a  small  program 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_DEL.EXE  which  can  be  used  to  detect dupl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across multiple tagline  files,  and  giv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  to delete them, from either, both or n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Please read  the  section  on  DUPE_DEL.EX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When  you  enter  or  modify  taglines  the  program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having insert on.  When  Inserting 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 given  a  normal line cursor, and when overwri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you are given a block cursor.  (See Monika, I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n to the beta tester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Addition, and modification of taglines now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me and End key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CFGUPDTE program has now been  dropped  as  DTH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detects  an  old style config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 it  (and  all  its   settings)   without 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Screen  saver delay when upgrading from DTH &lt; V3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defaults to 0  (i.e.   the  screen  saver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moved  the Multitasker, Screen saver and Clock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ptions as these are now located as options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find  word  is  no longer a registered feature -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ccessed by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now delete WHOLE tagline files in one go,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 key when the tagline fil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 can  also  Create  tagline files by pressing I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gline file selection screen.  You  have  to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 support  for  Terminate's  Tmail,  and  Rob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/OLM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screen  saver  has  again  been  modified  to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 'Mouse  Droppings'  on  some  screens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r activated.  This small fix  also  incre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speed very slightl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 the  Find word, tagline editing and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random taglines so that pressing  ESC 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 properly (Like it was supposed to do in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bug in the tagline name display (On the top 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uses the prop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rints  the  registered  persons name (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) in correct case, instead of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nally found the bug that caused a lot of  problem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very  small  %  of users setups - DTH barfed in a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when there was no  mouse  driver  loaded.   I 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ed  it up on any of my test PC's as I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etup as including a mouse driver.  It was 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- you guessed it - the screen saver (Scream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 a  small  problem in the Find Word proced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the wrong page of taglines  to  be  displaye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ed ESC when you were on the las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 a  small  problem  in  the drop down menu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tagline files when  you  use  the  keyboard  -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ed fine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DUPE_DEL  program has been re-written so that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20 times as fast as it used to b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 was going to re-write DTH in C++, but after writ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 program  like  Addtags  in C++ and finding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40K, and my pascal  version  is  just  over  6k,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d  that  the  advantages  were  outweigh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in size, so I'll stick with Turbo Pascal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e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Quite  a  few parts of DTH and the support program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e-written to speed them up, or make them  sm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 it  may  not  be noticeable to the user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ed features, the optimization  dropped  the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close to 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   now   includes  context  sensitive  help  on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.  When any item  on  the  drop  down  menu'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,  or any screen being displayed, pressing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ring up a description of  that  screen.   The 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ress help screens have been change to CTRL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re  are  3  new  search options which search f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ave the found  text  in  the  format  dthout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asically  the  same  as  the  split  tag option).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 the  current  tagline  file,  and  the 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 the  entire  tagline  collection.   The 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a global search that places all the  find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tagline  file called DTHTEMP.TAG,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your tagline files.  This tagline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each  time  the program is run, so i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emporar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rename tagline files using CTRL A.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ful  if  you  do  a search as above and want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permanently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Addtags program has  been  re-written,  and  is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30%  faster  than before, and quite a bit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...  Adding 72,000 tags in 200 files now takes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 30 secs, down from just over 2 minutes (on my 486s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machine), and the size dropped from 6.5K to  3.7K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a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  now  displays a small message when it is first ru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ing that it is Tidying up the temporary files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take  a  short time, especially if you had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tagline option on the previous run of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small  bug  that  caused  the  mouse  curso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ppear  when  you  exited  the  drop  down  menu'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moved  the  duplicate  taglines.*  filenames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 file  listing  due  to  the  add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.* support in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anged keys for Copy &amp; Move taglines due  to  confli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  now  deletes the JH.REP file when DTH is first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exit DTH and not  choose  a  tag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not  have  your OLMR simply import the last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  can   now   use   the    mouse    when    de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/Tagline  files  to click on the letter 'Y'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"Press Y  to  confirm  Deletion".   Cli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 but  the  letter  Y  will  abort  the dele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anged the screen saver &amp; mouse code AGAIN so it 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a  few 'weird' mouse drivers &amp; configuratio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sure the  screen  saver  ALWAYS  defaults 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better Mono support for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oice  of  Normal or Swapped mouse buttons for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ed people out there.  The documents are written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ORMAL  position,  so  if  you  select SWAPPE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the buttons (i.e.  Left = Right etc)  as  st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 can  now select the colors of the drop down menu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replaces the InfoWindow colors selection in DTH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information window has changed in  both  desig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 (The  colors  are  now  the  same  as  the 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total number of taglines in each area,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 tagline number is now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now use the  mouse  to  select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 or moving taglines, and Copy and Mov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options in the Tagline drop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DTH.CFG file has been updated  yet  again  to 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  few  more  options,  and delete some un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 updating of the file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 by  the  DTH and DTH_CFG so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n error in Fsort when running DUPES should not caus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of your taglines.  (Fingers cro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f  DTH  is  run  and  cant find i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TH.CFG) DTH will automatically try to run the  DTH_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 You  will have to select at least option 9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config program, or else DTH will exit  with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that it cant find the 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 the  DUPES.EXE  program  so that it does not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blue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43/50 line mode to DUP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now stop DUPES.EXE  from  processing  by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the  ESC  key.  This finishes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UPES.EXE  now  looks  in  the  current  directory 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.CFG.   If  it  finds it then it will use the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taglines, but if no DTH.CFG file is fou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 looks   for   the  tagline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UPES.EXE now contains a sorting algorithmn  intern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 if  FSORT.EXE  can  not  be  found  then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orting  routine.   This  means  the  DSORT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can  be  deleted  for  those  people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from a previous version of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When you do a global  serach  to  eithor  view  or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 DTH  now  sorts the taglines into alphabe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before displaying or saving th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 few bugs were fixed in DTH.EXE that caused lockups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performance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no  support  now  complete  for  DTH  and  it'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s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girlfriend  Suellen  for  her   understanding   when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sapear'  to  the  computer  for  a few minutes, an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 few hours lat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Horsepool, for help in the early coding of D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Eagle, for comments, ideas and  requests  for 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  version,  Color  configuration  file,  ma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is flamin' .DOC file, and  a  few  other 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)  and  a  heap  of  .PAS  source code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jects (and the great BBS he runs  as  well  - 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ound  to  those  Doors.....   One  day  ;-), 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of the Sea Breeze colors, and a few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ka Tomasek, for a HEAP of taglines, and a  few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DTH  (more  taglines  per  Tagline file and .OLX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), ideas for the Adding, deleting  and  modify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, and a few bugs here and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  Stevens  and  Stuartt  Cuthill  for  being the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test  the  Beta  versions.   (They  may  not  know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 Pasztor...   Never  use  him  as  a Beta tester -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oo many bugs, and wants too  many  changes  ;-)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 have  already  been  added,  and  others  are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board for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 you to many others for their input, commen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in  the  development of DTH, and hopefully many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 mention as they ask for additions/change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-  they  may  even  get their registration ke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us with large tagline lists, then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SORT  program  is  just  not  good  enough at time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FSORT.EXE as it is the best that  I  have  found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.   The  latest version is 1.0, and it is written by M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ert in April 1993.  Surely there are  others  abou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as good a job, but Fsort's sorting and duplicate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cellent,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V3.42,  I  will  include  a   small   program 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EXE.   This  program  automatically uses FSORT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aglines in the current directory into 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 and  strips  out  the  duplicates.  It seems to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RT.EXE  in  the  same  directory  as  the  taglines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EXE  must  also be in the same directory as well)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good (make that GREAT) practice  to  back  up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 files  before you use DUPES.EXE as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your tagline files  with  the  sorted  on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something  go wrong with eithor FSORT or DUP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glines could be deleted *8^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s from the masses?????  I'm  going  to 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_CFG  program  within DTH, and possibly the DUPE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(They all use very common code,  so  it  wont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big job (Famous last word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W, dAVID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, 16                          Help Menu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   Hi-Ascii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, 4                   History,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, 4                   Important Information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ags, 28                     Insert Taglines o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anks, 44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FF, 9                         JH.REP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, 9                    Lowercas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wave, 19                    Mouse, 1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Screen, 9                  Move Taglin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, 21                       Multiple Random Tag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ptions, 18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            Multiple Taglines,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, 16                       Multitasker support,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C25, 16                    Non-Australian Currenc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C25A, 16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25, 16                     Offline,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, 16                        Other Suggestion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, 14          Output file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          Overseas Orders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rom DTH        ,       PPoint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                Problems,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from DTH, 11         Propercase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17              R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MR Installation, 18        /R25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18                    Random Taglines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aglines, 12               Randomcas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, 2       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aglines or Files,          Advantages,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             Installing Key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                              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Comments, 4                 Rename Files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s, 16            Requirements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6                  Disk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Down Menu, 13, 15          Memory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, 9                Robomail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etup, 8               Screen Saver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&lt; V3.5,       Screen Saver Delay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              Search for Text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OUT.*, 11, 21                Select another fil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TEMP.TAG, 11, 12             Site Licence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del, 28                     SLMR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                          SORT.LST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23             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24                       Description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glines, 13                  Setup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25, 16                       Speed Reader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25A, 16                      Split Tagline Fil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13                   Student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30                       Switched Cas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Ideas, 46                Tagline Menu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d, 19                      Tag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BW, 6, 8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R, 6, 8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OLX, 6, 8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TA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TAG, 6, 8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.*, 6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able, 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Menu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&lt; V3.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