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/MHS Hub: +1-410-363-1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S: Sales @ Infin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: &gt;MHS:Sales @ Infinite (or 73270,40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Sales@Infinite.ihub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provided on the CompuServe Information Servi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ENA Section 4 (GO INFIN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to Connect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messaging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fast, and certainly more efficient than receiving pages of thermal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from the fax machine.  ConnectQueue is a gateway product for MHS and compatibl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ers that allows messages to be redirected to a NetWare prin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are print queues can also be redirected via MHS from one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Server running Connect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Queue via your MHS or compatible message ro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ave time by automatically printing reports, work orders,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Let traveling users and remote sites transmit print jobs to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Improve speed and efficiency of your report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Connect, NetWare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S or NetWare MHS version 1.5 mess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g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NetWare 2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With ConnectQueu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inite Technologies ConnectQueue with Netware Global MH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er in this section for instructions on 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Queue runs as an MHS gateway process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UE.  To install the gateway proc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Login to your file server as a supervisor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visor equival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Take your MHS server off-line by exiting from M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MHS Mail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Perform the installation process for the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Que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C2Q30DAY.EXE from the distribution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the drive to which you have copi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you purchased ConnectQueue gateway process,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2Q.EXE from the directory of your server to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opi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Restart your MHS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for some reason you wish to remove ConnectQueue With Netware Global M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Queue  We recommend that a short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 be used.  With GMHS v2.0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GMADM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Select "This Serv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Choose "SMF Gateway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Press &lt;Insert&gt; to define the gateway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 the following settings (substit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domain for the word "Domain"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teway NGM Name:       QUEUE.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teway NGM Short Name: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teway NGM Password: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teway Description:    ConnectQue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you have the 30-day trial version of ConnectQueue,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2QINST.EXE from the distribution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Copy the contents of the distribution diskette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n your server, for example \MHS\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To install the ConnectQueue promp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teway name, supply the short nam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ing the gateway to GMHS in step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ing ConnectQueue when you run the C2Q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The Connect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Queue on another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Route Print Queues to MHS Addresses" allows you to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Queue on another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Each routing MHS or compatible host requires a license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nnect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routing print queues.  The options are described in the table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are File Server     Specify the NetWare print queue 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NetWare Queue       server that will be redir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Queu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 print output to re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ssion time. If the print job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redirected to ConnectQueue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ress the job when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: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only between    Specifies the time period during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Queu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jobs at all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ocess jobs only between 10:00 p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idnight, you must specify 22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23:59.  To process job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6:00 p.m. and 6:00 a.m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specify 18:00 and 06: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Number of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Queue address,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MHS extended address with {C=#}, where # is the number of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nd three copies of your document,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ER @ C2Q {C=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ConnectQueue will honor the number of copies requested in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nnect/MHS Hub: +1-410-363-1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S: Sales @ Infin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: &gt;MHS:Sales @ Infinite (or 73270,40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Sales@Infinite.ihub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provided on the CompuServe Information Servi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ENA Section 4 (GO INFIN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