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WORK FORUM</w:t>
        <w:t xml:space="preserve">                               THE NETWORK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eeps Everyone on the Network Communic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Forum provides for an interchange of ideas among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  It also provides a platform for discussion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groups, committees, task forces and work groups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together in one place at a specific time isn'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ach person can participate at his or her ow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types in and proofreads his or her own article which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dea, or a response to another article.  Forum member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, browse through titles, print articles and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.  Many separate forums may be established, and foru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o all or limited to a specific group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Forum program has up to four administrators (power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add forums and set overall management parameters.  Each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a forum leader who can be any user on the networ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one specific forum.  The management menu le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 or forum leader manage the details of the foru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ing up unwanted articles, approving new article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public, and adding, removing and changing me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vat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the Network Forum</w:t>
        <w:t>II.  Using the Network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e Network Forum</w:t>
        <w:t xml:space="preserve">    Accessing the Network Forum</w:t>
        <w:t xml:space="preserve">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etwork Forum has been installed on the network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network menu, we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           to the main menu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      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  &lt;ESC&gt;    if a help window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  &lt;ALT-C&gt;  to select 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  I       to select "Information and Databa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  F       to select "the Network For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enu program for your network, the network mana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ccessible from the menu.  Each menu system is different, 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 manager for instructions for menu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loaded a list of forums will appear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Discussion on USA/Foreign Relations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Word Processing Tips and Trick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Network Questions and Answers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Task Force on Work Safety Program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Stamp Collectors Forum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For Sale, Rent or Hir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Employee Welfare Committee Forum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Faculty Meeting Minutes &amp; Correspondenc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The Knowledge Base for Computer Suppor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&lt;UP ARROW&gt;, &lt;DOWN ARROW&gt;, &lt;PAGE UP&gt; and &lt;PAGE DOWN&gt;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a forum.  Then press the &lt;ENTER&gt; key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orum.  To exit the program, press the &lt;ESC&gt; key or &lt;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bottom window of the screen contains instru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orum.  This window will change as you work your wa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it will always give you instructions for wha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so watch the bottom window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orum is selected a main menu will have the following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Main Menu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ess:  V  to View Artic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B  to Browse through the Titl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P  to Print Articl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A  to Add an Articl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C  to Change an Article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R  to Remove an Article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M  to Manage the Forum files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Q  to Quit and select a new forum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&lt;UP&gt; and &lt;DOWN&gt; arrow keys to highlight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then press the &lt;ENTER&gt; key, or you may simply pres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line.  To return back to this menu,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from the main menu back to the forum selection menu, press &lt;Q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rticles</w:t>
        <w:t xml:space="preserve">    Viewing Articles</w:t>
        <w:t xml:space="preserve">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ll current articles, select the "View Articles"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The first available article will be placed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ith the title at the top.  If the article is lon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llows, you may scroll through it by pressing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or the &lt;PAGE UP&gt; and &lt;PAGE DOWN&gt; keys.  When you'v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, you may press function key &lt;F10&gt; to go to the next artic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&lt;F9&gt; to go back to the previous article, or you ma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through the titles</w:t>
        <w:t xml:space="preserve">    Browsing through the titles</w:t>
        <w:t xml:space="preserve">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prefer to read the headlines first on a newspap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article if the headlines attract their attention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roach with the Network Forum by selecting "Brows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s" from the main menu.  The first nine tit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iddle window of the screen.  You may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a title.  Then Press the &lt;ENTER&gt;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.  The &lt;PAGE UP&gt; and &lt;PAGE DOWN&gt; keys will quickly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s if there are more than nine available.  The arrow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one title at a time.  After reading an article, you may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 the titles by pressing the &lt;ESC&gt; key.  From the titles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to the main menu by pressing the &lt;ESC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rticles</w:t>
        <w:t xml:space="preserve">    Printing Articles</w:t>
        <w:t xml:space="preserve">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ticle that you can view may also be printed.  However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ocal printer connected to your LPT1: port or you must "lin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" a network printer to LPT1: before you load the forum program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int Articles" from the main menu.  The first artic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screen.  At this point you have four options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&gt;     to Print thi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rti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Your Own Articles</w:t>
        <w:t xml:space="preserve">    Adding Your Own Articles</w:t>
        <w:t xml:space="preserve">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article to add,  select "Add an Article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the Network Forum.  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Full na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username:  server/yournam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Phone no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Dat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Ti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itle for the articl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next to "full name:", waiting for you to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Up to 30 characters may be entered.  When you're finish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 or the &lt;DOWN&gt; arrow key to move to the next item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your phone number in the same way.  Your user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needed, if the forum leader has a question and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.  Normal viewers will see the title of the article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, the date and the message of your article.  They will not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name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phone number is entered, enter the title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 or the &lt;DOWN&gt; arrow key.  When editing any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you may use the &lt;BACKSPACE&gt; key to erase mistakes, and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UP&gt; arrow key to go back to a previous line and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ach the article window, you may type up to 1000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rticle.  We recommend that you only press return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ragraph, not at the end of each line.  However, the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rmat are up to you, so do whatever you like. 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the article window, the following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&gt;, &lt;DOWN&gt;, &lt;LEFT&gt; and &lt;RIGHT&gt; arrow keys to move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GE UP&gt;, &lt;PAGE DOWN&gt;, &lt;HOME&gt; and &lt;END&gt; keys for quick mov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to toggle between insert typing mode and overtyp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to erase the character preceding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key to eras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function key to read in an ASCII text file or WORD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 function key to write the entire article to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function key for moving back to the title entry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function key to quit and save the arti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 to quit without saving the arti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F7&gt; if the screen appears to be snowy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public user and do not have a private accou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you may be asked for a password for the article.  En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easily remember, but cannot be easily guessed by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word will be needed later if you want to change or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um Leader may have set a policy of reviewing all articl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splayed.  This may be necessary to insure that of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oes not get placed into the files.  If this is the case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not be available for viewing until the forum leader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pproves it.  He or she will be notified that your article need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 the next time he or she accesses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Article</w:t>
        <w:t xml:space="preserve">    Changing an Article</w:t>
        <w:t xml:space="preserve">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ticle that you have typed in, may be changed by selecting "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ticle" from the main menu.  The first article that match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will be placed on the screen.  At this point you hav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   to Change thi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rti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letter &lt;C&gt;, you may be asked for a passwor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gave when you initially entered the article.  Passwor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yped in lower or upper case.  If the password is matche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edit the article and make changes. 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, work your way through the line items to the messag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t the message window, press function key &lt;F10&gt;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an Article</w:t>
        <w:t xml:space="preserve">    Removing an Article</w:t>
        <w:t xml:space="preserve">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ticle you have typed in, may also be removed by selecting "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ticle" from the main menu.  The first article that match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will be placed on the screen.  At this point you hav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   to Remove thi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rti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rti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letter &lt;R&gt;, you may be asked for a passwor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gave when you initially entered the article.  Passwor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yped in lower or upper case.  If the password is match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will be removed.  Notice that this only marks the artic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moved.  It will no longer be viewable by normal users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exists in the file.  You may later use the "Change an artic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o reactivate i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, the network administrator will condense and clean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by actually deleting all articles which have been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After this point the article will be completely gone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recall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removed all of your articles that you want to remo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turn to the main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