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She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Generator for Personal Ancestral File (PAF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ill create a worksheet for an individ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nformation found in a PAF databas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on.  The person's parents, spouse(s), childre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(s), and grandchild are also shown on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-designated file.  Worksheet Generator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containing INDIV2.DAT, MARR2.DAT, NAME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2.DAT.  Other files of PAF are not used nor are GED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worksheet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ell the program who the worksheet(s)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S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WS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then WS4PAF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#1 results in the worksheet being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used to see the output BEFORE printing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2 results in the worksheet being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nter is assumed to be Epson compatibl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pecial control sent to the printer is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print on and off (normally 17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DAT and placed in the same directory or sub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enter just a file name, the file will be pu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 WS4PA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allows you to return to the previous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zero (0), will end the program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ndividual, then WS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allows you to access a ASCII file, also called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a non-document file.  WS4PAF will expect one RI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file.  This RIN will be read and acted up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it in.  This is useful when you have a lo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ork sheets for.  An example of such a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returns you to the previous menu that determi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S4PAF creates the worksheet.  An sample is show below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80 columns for a computer screen,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plit.  Where the line was split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sterisks (**).  When the printer output (Option #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ith compressed print, everything from Christening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worksheet is printed in compressed print (17 CPI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Birth line.  Output to the screen (Option #1)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a line of characters will be too long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 one line.  You will notice this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additional service, a blank worksheet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 (BLANK.WS).  You can customize this workshee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using a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sheet for John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:  516     Sex: M    Soundex: H322     ID: 4G91-L8 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: William T. HUTCHISON (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: Mary Clay DAWSON (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: 16 Nov 1840 at ____________, Trigg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: 12 Jul 1913 at Ochelata, Washing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: ___ ____ _____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date: 5 Oct 1868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: Sarah Ellen WALLACE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___ ____ 1847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1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M) Warner HUTCHISON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11 Nov 1872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52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30 Jul 1900 at ___________, __________,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Gertrude PECK (1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John E. HUTCHISON (1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7 Nov 1901 at Stow, Mercer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Wallace I. HUTCHISON (1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4 Jan 1905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Charles J. HUTCHISON (1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0 Jul 1912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F) Marietta HUTCHISON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20 Oct 1873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1 Dec 195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___ ____ _____ at _________, ________,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Charles FISHER (12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nt chart by Lawrence Hutchison notes U. S. Indian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huska, Oklahoma Territory, 1896-1901, also Co. D, 3rd Reg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Cavalry, GAR,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"Configure"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WS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codes used by WS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pson compatible printers, the code for compressed print is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ere are so that WS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ere are so that WS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will be the easiest way of modifying WS4PA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4PAF will look for WS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dentified.  If WS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and replace the default values in WS4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not have a lot of error trapping built into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oblem with WS4PAF, please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s the printer on?  Does it have paper?  (WS4PAF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these ar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only READS and does not write to PAF files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ruption of your PAF data files by WS4PAF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ractice to ALWAYS have a back-up of your dat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new program and especially after you have added to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 of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This is almost an entire rewrite of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, this vers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Work with monochrome monitors (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llows the user to choose between us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r not.  This was requested by those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ime seeing the small print of 17 CP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without compressed print, the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vent is prin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Page breaks have been inserted in printer outpu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six lines will be placed a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differences:  Thanks to Dewey Raymond Watkins, 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uggested that the title be displaye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version 2.1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Error handling routines for printer not on,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f first given name is not present, ______________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oundex code is added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User control over format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IN Input file added to identifying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mplemented user control over left margi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isplays Birth, Christening, Death, and Buri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, spouses, children, and their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ate of creation put 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Blank template provided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ports Not Married in marriage date field (PAF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Checks the configuration file for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minder to register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INs are displayed at the end of each individu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Print outs are formatted correctly whe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leased 10 Ma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   Accounts for sloppiness in PAF housekee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leased 25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to WS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Frank E. Hutchison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aller Mill Rd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burg, VA 23185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(804)220-0536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ceiv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(73014,2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ET (hutchisf@anser.or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Worksheet Generator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$5.00) US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problem with WS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nd out/acquire Worksheet Generato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(WS4PA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ersion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Frank E. Hutchison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aller Mill Rd.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burg, VA 23185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