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-Chef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ltimate Mea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 Organizer, Shopping Lis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t least we think so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ro System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and Desig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ter Sciacche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k Ba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ro System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4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ton Rouge, LA 70898-4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-Chef 2.0               User's Guide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Copyright 1990  MSD, Inc., HillSte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in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-Chef is a registered trademark of MSD, Inc. and HillStepper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and registered trademarks referenced within this documen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 System Design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44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on Rouge, LA 70898-44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lste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905 Tree Mountain Pkw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 Mountain, GA 300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   Peter Sciaccheta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 Mark Ba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was developed in Multi-Edit Profes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ditor by American Cyberne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h 1992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-Chef 2.0            License Agreement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-Chef(tm) product is NOT in the "Public Domain" and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reeware." Compu-Chef is a copyrighted software product develop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d by MSD and HillStepper.  MSD and HillStepper grant you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harge to reproduce, distribute and use copies of thi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u-Chef, subject to receive any payment, commercial benefi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nsideration for such reproduction or distribution, or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cense agreement or the following copyright notice that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oftware, documentation, user interface, menus and magn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Copyright 1990 MSD and HillStepper.  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s to receive any such financial or other benefit, and to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duct or employ its components in any kind of derivative work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 exclusively by MSD and HillStepper.  Support from users en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o develop additional features and future versions of the Compu-Ch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.  Registered users benefit from enhanced technical sup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of new products, and bulletin board access. 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 System Design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44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on Rouge, LA 70898-44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: 70152,24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please feel free to contribute your ideas regarding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duct features and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LICENSED "AS IS" WITHOUT ANY WARRANTY OR MERCHAN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ITNESS FOR A PARTICULAR PURPOSE, PERFORMANCE, OR OTHERWISE;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ARE EXPRESSLY DISCLAIMED. BY USING THE COMPU-CHEF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GREE THAT NEITHER MSD, INC.  NOR HILLSTEPPER NOR ANY OFFIC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S, EMPLOYEES, SHAREHOLDERS, AFFILIATES, OWNERS, OR OTHER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ES WILL BE LIABLE TO YOU OR ANY THIRD PARTY FOR ANY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SOEVER WHETHER BASED ON CONTRACT, OR OTHERWISE. EVEN IF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ED OF SUCH POSSIBILITY IN ADVANCE.  (SOME STATES DO NOT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ON OR LIMITATION OF INCIDENTAL OR CONSEQUENTIAL DAMAGES,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OING 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reverse-engineer, disassemble, modify, decompile or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ative works of the product.  You acknowledge that the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certain trade secrets and confidential information,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the copyrighted intellectual property of MSD and HillStep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Overview...................................................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ystem Requirements........................................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eatures...................................................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What Makes Compu-Chef So Special?..........................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Let's add a recipe.........................................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Editing a recipe..........................................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Now to delete a recipe....................................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Marking from main menu....................................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eXport a recipe from the main menu........................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Printing from the main menu................................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Finding recipes............................................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Finding recipes in a hurry................................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Let's go shopping.........................................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Print recipes with the Reports option.....................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Compu-Chef's information screens .........................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Utilities options..........................................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mporting recipes.......................................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xporting recipes.......................................1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ategory Maintenance....................................1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ngredient Maintenance..................................1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learing marked recipes.................................1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ultiple recipe sets....................................1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Fixing index files.....................................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Giving credit where credit is due..........................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-Chef 2.0               Overview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enough legal mumbo jumbo, lets get down to business. 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-Chef and why does it exist?  That is the question we are go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answer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s calling the BBS's to find a good recipe program, but I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 too much for the ones I found.  They weren't bad, but see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kward to me.  I thought about buying one, but I prefer to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before I buy it, so that wasn't a good alternative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t about writing one myself, but I knew it would take me to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good one finished.  So I started talking to a good frie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llow programmer, Pete.  Well, Pete didn't think much of the idea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but I kept bugging him about it.  Then one day he called my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oked at the cooking echo.  When he saw that there was over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cooking and recipes,  posted there daily, he saw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.  So we talked about features and he started working 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ty soon he was really getting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-Chef is a very easy to use program, and you may never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 this manual.  There are some features that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rently obvious, but will b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-Chef can be run from a floppy disk system, although we recomm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ard disk.  A system with at least 384k is required for this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inter is required for printing recipes.  Compu-Chef will run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 class machine or higher meeting the abov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est demo version of Compu-Chef may be obtained from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S Forum, or contact Pete Sciacchetano : 70152,24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-Chef 2.0               Features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-Chef is a feature laden program, and the easiest way to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features is to use the program, and read the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.  For completeness though, here is a brief li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features of Compu-Ch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 Add recipes with the following information available: Tit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Categories, Serving size, Time to prepare, Fat, Cholestero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ories, Ingredients, Directions and Source of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 You can edit existing recipes from the main menu by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the recipe and pressing the enter key or th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 Once you pull the recipe up on the screen you c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redients, directions, or perform many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 You can delete any recipe from the main menu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D.  Before the recipe is deleted, you will see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e for you 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 You can mark recipes in many different ways.  You can mar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VORITES, or mark recipes for a SHOPPING LIST, EXPORT o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 You can export any recipe by highlighting it and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X from the main menu.  The program will ask you for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o which it may be exported.  This feature is hand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a recipe for transferring to a bulletin 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 Any recipe can be printed from the main screen by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the one you want to printout and pressing th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  Recipes can be printed on paper or almost any size index 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 You can find recipes in many different ways.  For examp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t a list of all your FAVORITE recipes, or all dessert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a list of recipes that use chicken, or any combination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tremely useful in deciding what to make.  The fin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cessed by pressing F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 A quick search is available from the main menu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Q.  You will then be prompted for a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to search for.  So if you want to find Crawfish Etouff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ess Q, then Cr, and you will be brought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e that begins with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  The shopping list feature makes shopping easy.  Onc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the recipes you wish included in your shopping lis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this option to generate the shopping list.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you what recipes it is shopping for, then combine the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redients, and convert them to the best unit of measu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e of shopping.  There is also a misc. shopping lis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nter shopping goods that are not food related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en clear all marked recipes and the misc. shopping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-Chef 2.0               Features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 Reports let you print out the recipes that are displayed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, if you have done a find on all cajun recipes,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report function it will print all the cajun reci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es can be printed in report format, full page, or on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)  There is an information system, which contains helpfu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Nutritional, Food storage, Measurement equival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ing terms, and a miscellaneous file for you to put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All these information screens are editable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enter any informa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)  The Utility menu is accessed by pressing the letter U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  From this menu you can import and export recip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category maintenance, ingredient maintenance,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-Chef how to display the quantities, clear marks, and fix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)  Recipes can be grouped into different recipe sets or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disk or different disks.  This allows you to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sets of recipes which can improve ease use an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-Chef 2.0      What Makes Compu-Chef So Special?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other recipe management program like Compu-Chef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features unmatched by any other program, with a user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ar we know, there is no other recipe program that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see recipes in your database.  Most of the oth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you to enter a number, name, category, or another criter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o view a recipe.  We believe this is one major feat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-Chef.  Once you start the program you can instantly view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e just by highlighting it and pressing the enter key, or the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Main Menu ���Ŀ  �Recipes ������������������������ Time Cals Mark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�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  Add      R    �  �Crawfish Pie                    01:00 290  F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  Edit     e    �  �Mark's Famous Po-Boy            00:30 350  FSEP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  Delete   c    �  �Pecan Pie                       01:30 250   S P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  Mark     i    �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X  Export   p    �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  Print    e    �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  Find     s    �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�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  Quick  Find   �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  Shopping List �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  Reports       �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  Information   �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  Utilities     �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�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ESC to quit ����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 </w:t>
      </w:r>
      <w:r>
        <w:rPr/>
        <w:t>All Recipes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opening screen, and as you can see it'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explanatory.  Just use the appropriate letter for th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-Chef 2.0             Let's add a recipe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 recipe is very simple.  Simply press [A] from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Add Recipe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itle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ource                                  Number of Servings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</w:t>
      </w:r>
      <w:r>
        <w:rPr/>
        <w:t>Approximate cook time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tegories 1                       Fat (grams) per Serving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2                       Cholesterol per Serving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3                       Calories    per Serving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screen appears, type in the recipe information.  To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keys for maneuvering around these screens, see appendix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recipe title.  Next you can enter the source of the reci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xample, "The CC Cookbook - page 43.")  Now, assign the recip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3 categories.  To see a quick list of categories already ente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press enter in this blank field, and a pop up pick li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and let you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ick one of the         ���[Select item]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 categories or         � - Add to list -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press  the up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 to  add an item.         � Dessert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also jump to a         � Main Dish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 item    by         � Sandwich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 the    first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your selection.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a category that is not in the list it will ask you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like to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the categories, you can enter the number of serv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ximate cooking time, then three items for the h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cious, fat, cholesterol, and calories.  That's it for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e information. Next,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Ingredients (F3-Zoom In) ��������� Directions (F4-Zoom In) 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������� </w:t>
      </w:r>
      <w:r>
        <w:rPr/>
        <w:t>End ��������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redients: F3-Zoom    I/Ins-Insert  D/Del-Delete  Enter-Change  U-Un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-Edit Info F4-Direct  F5-Servings   P-Print       X-Export      M-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-Chef 2.0             Let's add a recipe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ready to start entering ingredients.  To start, just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 [I], INSert, or ENTER on the ��� End ��� line.  I p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NTER, it's easier when inserting many ingredients.  Nex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Add Ingredients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uantity  Unit   Nam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When adding ingredients, you may enter the quantity using   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fractions or decimals.  If you want to enter an ingredient  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like DICED ONIONS, enter it  &gt;&gt; ONIONS - DICED &lt;&lt;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creen where you enter the quantity, unit of mea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ame of the ingredient.  Depending on how you ha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display set up from the Utility Menu, determines how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ies will be displayed here.  You can actually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in fraction or decimal form, and it will be conver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ever display Compu-Chef is setup for.  So if you enter 1.5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tup for fractions, it will convert it to 1 1/2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s the unit of measure.  If you just hit the enter key her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esented with a pop up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[Select item]��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= As required  �      You can select any of the items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an  = Can          �      from the pick list or enter your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up  = Cup          �      own.  Compu-Chef has an extensive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ea   = Each         �      unit conversion system, so keep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gal  = Gallon       �      in mind that if you enter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g    = Gram         �      something other than from the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z   = Ounce        �      pick list, CC won't be able to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kg  = package      �      convert it to any other unit. So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t   = Pint         �      try to use qt for Quart instead of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lb   = Pound        �      Qrt.  There are 3 exceptions to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qt   = Quart        �      this, first, you can enter a capital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Tbsp = Tablespoon   �      [T] for Tablespoon, a small [t] for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tsp  = Teaspoon     �      teaspoon, and [c] for Cup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selected the unit of measure, you can enter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gredient.  We recommend that you enter the actual ingredien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word, then any specifications on how that item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d.  (i.e. Onions - Diced, instead of Diced Onions) This hel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arching for recipes by ingredient names.  That's all to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ingredient line.  Just keep hitting [I], or ENTER, until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gredients have been entered.  After that, you are read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our directions for the recipe.  You can press the right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or the [F4] key to enter the directions.  Pressing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allows you to enter the directions while still vie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redients, while pressing [F4] allows you to enter the direc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zoom mode.  After entering the directions press [Esc]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ked if you wish to save the changes.  When ent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s, you are actually using a mini-word processor, and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ordStar commands, you can us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-Chef 2.0               Let's add a recipe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[F3] and [F4] keys to zoom in and out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redients and th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all the required information for the recip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hit the [Esc] key, which will bring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ll it take to enter a recipe, very easy and intuitive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recipe your screen should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WFISH PIE                                      Serves   6 Time 1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Ingredients (F3-Zoom In) ������������ Directions (F4-Zoom In) 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         ea    Onion - Diced      � Saute onions, garlic, bell pepper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         lb    Crawfish Tails - C � and celery in butter until limp.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/4       cup   Green Onion - Minc � Add tomato sauce, crawfish and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/4       cup   Parsley - Minced   � parsley.  Cook slowly for 10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         ea    Garlic - Cloves    � minutes. Turn off heat.  Add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         Tbsp  Salt               � bread crumbs, salt, pepper, egg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/2       ea    Bell Pepper - Dice � and milk then mix well.  Bake 35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/2       cup   Bread Crumbs - Sea � to 40 minutes in 350 degree oven.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         ea    Celery Stalks - Di �  If you don't care for the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/2       tsp   Red Pepper         � delicious mud bugs you may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/2       cup   Butter             � substitute shrimp.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         ea    Egg      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/2       tsp   Pepper   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a Rec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a recipe just press [E] from the main menu. 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the recipe to edit, and a status line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ngredients: F3-Zoom   I/Ins-Insert  D/Del-Delete  Enter-Change  U-Units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2-Edit Info F4-Direct F5-Servings   P-Print       X-Export      M-Mark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things you can do when editing a recipe.  You ca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2] to edit the header information, that contains the tit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, and other information.  You can add ingredients, by pl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ght bar where you wish to insert the ingredient and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] or INSert key.  You can also delete an ingredient by pressing [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DELete key, upon which you will be asked to confir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.  Hit enter on an ingredient to edit it.  One of the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is the Unit conversion feature.  You can change from Tbs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ps simply by pressing the letter U.  You can cycle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units of measure.  This is one of the reasons you migh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our units of measurement.  You can edit the direction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right arrow key or the [F4]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-Chef 2.0               Editing a Recipe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one of the many significant features of Compu-Chef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to change the servings size of a recipe.  You can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ervings to up to 999, and the ingredient quantiti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be adjusted.  The quantities will by conver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unit of measurement, so you won't have 200 Tbsps of salt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3 1/8 q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int your recipe right from this screen by pressing [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you can eXport your recipe.  By pressing the [X] key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your recipe to the disk.  This is handy if you wish to t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es with a friend or post one on a Bulletin Board System (BB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for the filename to export to, and if i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you will be asked if you wish to append the recipe, or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ltogether.  See you DOS documentation for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option on the editing screen is marking.  You can mar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e for 4 different groups:  FAVORITE, SHOPPING LIST, PRINTOU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.  See 'Marking from main menu' below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w to delete a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be a very short section, as it doesn't take much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cipe.  Just press the letter [D] from the main menu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hown the recipe you requested to delete, and asked to confir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.  If you confirm the deletion by pressing enter, the reci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eleted.  Use this with caution, once a recipe is delet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king fro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rk any recipe from the main menu for your Favorite 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pping list, Exporting, or Print to be printed out. After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] from the main menu you will see a screen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 </w:t>
      </w:r>
      <w:r>
        <w:rPr/>
        <w:t>Mark Recipe �������������Ŀ   Highlight the category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�   </w:t>
      </w:r>
      <w:r>
        <w:rPr/>
        <w:t>you wish to mark.  A</w:t>
      </w:r>
    </w:p>
    <w:p>
      <w:pPr>
        <w:pStyle w:val="PreformattedText"/>
        <w:bidi w:val="0"/>
        <w:jc w:val="left"/>
        <w:rPr/>
      </w:pPr>
      <w:r>
        <w:rPr/>
        <w:t xml:space="preserve">    �                    � </w:t>
      </w:r>
      <w:r>
        <w:rPr/>
        <w:t>Favorite List  (F5) �   check mark appears to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Mark Recipe for:      Shopping List  (F6) �   show that it has been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</w:t>
      </w:r>
      <w:r>
        <w:rPr/>
        <w:t>Export   List  (F7) �   selected.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</w:t>
      </w:r>
      <w:r>
        <w:rPr/>
        <w:t>Printout       (F8)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�   </w:t>
      </w:r>
      <w:r>
        <w:rPr/>
        <w:t>The F5-F8 keys can b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 </w:t>
      </w:r>
      <w:r>
        <w:rPr/>
        <w:t>ESC to Quit ���������������   used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ort a recip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port any recipe from the main menu by highligh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e of your choice and pressing [X]. 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to export to.  The default is [EXPORT.CCF] but thi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by simply typing over it.  If the file already exis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sked if you wish to append the recipe to the file or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ll together with the reci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-Chef 2.0         Printing from the main menu.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cipe can be printed directly from the main menu simp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letter [P].  You will be asked to press the ente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read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nding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by far one of the most important features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is option (the [F] key from the main menu)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esented with a screen tha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 </w:t>
      </w:r>
      <w:r>
        <w:rPr/>
        <w:t>Find Recipes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Enter any or all of the following 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cipe Title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Category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Ingredient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</w:t>
      </w:r>
      <w:r>
        <w:rPr/>
        <w:t>Use the singular form of the name for best search.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Favorites   Shopping   Exports   Printout? FSEP 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arch by any of the above criteria or any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If you wish to skip a certain area use the down arrow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a pop up pick list will appear.  A pop up pick li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for the Category and the Ingredient fields.  This is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feature, as you don't have to remember the way the ingredi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entered.  After entering the selection criteria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a list of recipes that match your request if any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reen similar to the following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ipes                           Time Cals Mark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Crawfish Pie                      1:00 290 F 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Mark's Famous Po-Boy              0:30 350 FSEP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tegory=MAIN D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uble box is placed around the recipes so you know you are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recipes.  You are also shown the criteria that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es meet by the statements under the double box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=MAIN DISH in this case).  After you have viewed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es you can press [Esc] to get back to the list of all the reci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-Chef 2.0         Finding recipes in a hurry.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[Q] from the main menu you can perform a quick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"jump" to a particular recipe or at least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in the neighborhood of the recipe you are searching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ressing [Q] you are prompted to enter a string of let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, so if you are looking for 'Eggplant casserole'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[Q]-[eg] and Compu-Chef will bring you to the first occur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'eg'.  This comes in handy if you have a several hundred reci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ant to find one real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t's go sho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pping list is the next option from the main menu. 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nerate a shopping list from recipes that have been 'marked'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.  Upon selecting [S] from the main menu, you will be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</w:t>
      </w:r>
      <w:r>
        <w:rPr/>
        <w:t>Shopping List Menu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N New   shopping lis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E Edit  shopping lis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M Misc  shopping lis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P Print shopping lis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C Clear list/mark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 </w:t>
      </w:r>
      <w:r>
        <w:rPr/>
        <w:t>Esc to return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[N] from the above menu, a new shopping lis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.  It will show you which recipes it is shopping for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you that it is combining the ingredients.  You can then use [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the generated shopping list if you wish to delete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pping list shows you the ingredient and the recipe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redient.  There is also a miscellaneous shopping list for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uch things as tooth paste, toilet paper, or any other thing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taining to the recipes.  You can access this by pressing [M]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 shop sub menu.  After you have printed your shopping lis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ime you choose to do so, you can clear the recipes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'S'.  You can also clear the miscellaneous shipping list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hese you can use [C] from the sub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recipes with the Repor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[R] reports from the main menu, you can print 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es or just the titles of them.  This function work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the Find option.  If all the recipes are show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esented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 </w:t>
      </w:r>
      <w:r>
        <w:rPr/>
        <w:t>Report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his will print the recipes currently selected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ll Recipe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rint full Page recipe, Title only, or Index card  P/T/I ? P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-Chef 2.0    Print recipes with the Reports option.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int all the recipes.  If you select [P], it will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recipes. If you select [T] just the title for each o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inted.  If you select [I] index card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rint just the 'Main Dishes', you can use the fin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and do a search by category for main dish after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presented with a screen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 </w:t>
      </w:r>
      <w:r>
        <w:rPr/>
        <w:t>Report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his will print the recipes currently selected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tegory=MAIN DISH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rint full Page recipe, Title only, or Index card  P/T/I ? P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print out the Main Dishes, and again either th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e or just the titles can be printed.  If you wish to print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, select [I].  A screen similar to the following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Format #1              Format #2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ame              3 X 5 Normal           3 X 5 Compressed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re-print code                           |15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st-print code                          |18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# lines per card   18                     18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# chars per line   50                     80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ngrd columns 1/2 1                      2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wo default index card formats to choose from.  Each form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 at any time.  The changes will be saved.  The pre &amp; p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odes allow for compressed printing, or other printer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the codes, use any characters, or use the |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 number representing the ascii character to sen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(For example, |27 is an ESC character.) The Ingrd columns 1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determines how many columns of ingredients to print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-Chef's information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-Chef has 5 information screens.  These are editabl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that you can enter any information you want.  We hav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helpful information in these for you, but feel free to modify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way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-Chef 2.0            Utilities options.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tilitie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option from the main menu is the utility menu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[U] from the main menu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</w:t>
      </w:r>
      <w:r>
        <w:rPr/>
        <w:t>Utilities Menu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I Import Recip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E Export Recip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Q Quantity Displa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C Category   Maintenanc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N Ingredient Maintenanc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M Clear Mark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U Use/Make new recipe se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F Fix Fil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set up and perform various utility op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-Ch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[I] from this sub menu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 </w:t>
      </w:r>
      <w:r>
        <w:rPr/>
        <w:t>Import Recipes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Import File Name         import.ccf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Approve each Recipe Y/N  N     Check for duplicates Y/N Y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allows you to import recipes.  If a friend i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-Chef, Meal Master or any other program that can export recip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to import them.  Compu-Chef CURRENTLY recognizes M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recipes automatically.  Other types of recipes should be ed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tch the EASY text format shown 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-Chef 2.0             Importing recipes.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BE REGULARLY ADDING OTHER RECIPE TYPES TO OUR AUTOMATIC IMPOR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BE SURE TO SEND IN YOUR REGISTRATION FORM, OR CHECK WITH US TO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 goes on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-----------&gt;�Barbecue Pork Ch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ext three lines --&gt;�Main D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here the categories \-&gt;�Be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laced.              \&gt;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umber of servings�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skip a line -----&gt;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gredients are next -&gt;�1       c    Brown Sug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antity starts on     �1/2     c    cats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lumn.          �1            envelope dry onion soup m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of measure starts on  �2       T    vineg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inth column.          �3       T    must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starts on  �8            pork ch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teenth column.    &gt;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kip another line --/ �Combine first 5 ingredients and pour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directions ------&gt;�Cook at 325 degrees for 1 1/2 ho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source of rcp----&gt;�Source:Compu-Chef's Kitchen pg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3 dashes to complete &gt;�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ipe.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very easy to do, as I have done several.  If you set up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s at the ninth and fourteenth column you can jump right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ipes.  I have used Qedit from Semware which has a real n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that I believe is called smart tab stops.  Anyway, it kn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o indent to, from the line above the one your editing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entered one ingredient line you can just hit the tab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you to the unit of measure and the ingredien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lso allowed to approve each recipe when importing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y if a friend sends you a large file with a bunch of recip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selectively import.  You can also quit at any poin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-Chef 2.0             Exporting recipes.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</w:t>
      </w:r>
      <w:r>
        <w:rPr/>
        <w:t>Export Recipes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Export Recipe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ll   Favorites   Shopping   Exports  ? AFSE  E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pprove each Recipe Y/N  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allows you to export your recipes in Compu-Chef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port All your recipes, your favorites, ones mark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pping or ones marked for exporting.  You can also sele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each recipe by answering [Y] to approve each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tegor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erform category maintenance by selecting [C] from th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menu.  This allows you to delete, change or add categories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tegory maintenance, you will be presented with a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</w:t>
      </w:r>
      <w:r>
        <w:rPr/>
        <w:t>Category Maintenance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Ins   - Add       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Enter - Edit      �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Del   - Delete    �     Dessert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�     </w:t>
      </w:r>
      <w:r>
        <w:rPr/>
        <w:t>Main Dish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�     </w:t>
      </w:r>
      <w:r>
        <w:rPr/>
        <w:t>Sandwich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�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�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�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 </w:t>
      </w:r>
      <w:r>
        <w:rPr/>
        <w:t>Esc to quit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the INSert key you can add a category.  If you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y particular category, you will be allowed to change it.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hange any associated recipes.  This is very handy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different categories you wish to combine into one. (i.e. swee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s, and desserts).  If you wish to change all of these to desser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sweets, press enter, and change it to desserts.  D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ies.  The last selection, is to delete a category simply chose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-Chef 2.0            Ingredient Maintenance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perform ingredient maintenance in much of the same wa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maintenance.  After selecting [N] from the utility sub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esented with a screen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 </w:t>
      </w:r>
      <w:r>
        <w:rPr/>
        <w:t>Ingredient Maintenance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�</w:t>
      </w:r>
      <w:r>
        <w:rPr/>
        <w:t>10" Pie Plate (Double Crust)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Enter - Edit   �Beef - Roast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Del   - Delete �Bell Pepper - Diced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�</w:t>
      </w:r>
      <w:r>
        <w:rPr/>
        <w:t>Bread Crumbs - Seasoned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�</w:t>
      </w:r>
      <w:r>
        <w:rPr/>
        <w:t>Butter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�</w:t>
      </w:r>
      <w:r>
        <w:rPr/>
        <w:t>Butter - Stick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�</w:t>
      </w:r>
      <w:r>
        <w:rPr/>
        <w:t>Celery Stalks - Diced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�</w:t>
      </w:r>
      <w:r>
        <w:rPr/>
        <w:t>Corn Meal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�</w:t>
      </w:r>
      <w:r>
        <w:rPr/>
        <w:t>Crawfish Tails - Coarsely Chopped      �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 </w:t>
      </w:r>
      <w:r>
        <w:rPr/>
        <w:t>Esc to quit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andy if you have something like: Diced onions, onions chopp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ions minced, and you wish to change them all to Onions - Di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delete any ingredient from here, but use thi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, as the ingredient will be removed from all of your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earing marked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lear marks function, you can clear any set of mark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clear all recipes marked as your favorite, hit [M]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sub menu and then [F] for favorite.  This is an alternat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each on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/Make new recip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allows you to separate recipes into different set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helpful in many ways, such as keeping your recipes separat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else's, or keeping main courses separate from dessert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so improves the speed of the program.  You can specify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if you want to keep recipes on removable disks.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you can create a new recipe set, or use an existing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-Chef 2.0          Use/Make new recipe set.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is option,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urrent recipe set:  C:\CC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irectory locati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f recipe set is not found, it will be created.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reating a new set, enter the name of the directory to store reci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e current CATEGORY   list or create a new one C/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C to copy the category list from your current set to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  Answer N to create a new set with a clean categ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e current INGREDIENT list or create a new one C/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C to copy the ingredient list from your current set to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  Answer N to create a new set with a clean ingredi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lecting a directory, pressing enter in the blank field will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 directory pick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n't ordinarily need to use this option.  If for some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files get messed up either from a power outage or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lock up, you can choose [F] from the utility sub menu up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will be asked to press any key.  This function also reco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space from deleted recipes, so it is not a bad idea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every couple of months, or after deleting many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by the many features of Compu-Chef, it is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program.  Pete and I have worked very hard on this proje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inue to support it, if those who use it support use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have plans in the works to make Compu-Chef better, with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for househo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uggestions on making Compu-Chef better or ideas for another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gram would be greatly appreciated.  You can reach us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-Serve 70152,2461  If you make a suggestion that is incorpo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future release, your name will be mentioned in the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-Chef 2.0       Giving credit where credits due.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l-Master, MS-DOS, Qedit, and CompuServe are registered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several people for there suggestions and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working on this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ton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uck Rip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ve Dav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len Cle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ch Har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helle B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y Wife Rebec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ete's Wife Krist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keys can be used in data entr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   �  </w:t>
      </w:r>
      <w:r>
        <w:rPr/>
        <w:t>(ENTER or For entering data into a field.  Moves the cursor to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lt;��� �   RETURN)  the next field.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Ŀ����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rl�� U  �      Restores a field to the value before it was changed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gDn�            Saves the current changes and quits.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SC �            Quits without saving the current changes.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ome�            Moves the cursor to the beginning of the current</w:t>
      </w:r>
    </w:p>
    <w:p>
      <w:pPr>
        <w:pStyle w:val="PreformattedText"/>
        <w:bidi w:val="0"/>
        <w:jc w:val="left"/>
        <w:rPr/>
      </w:pPr>
      <w:r>
        <w:rPr/>
        <w:t xml:space="preserve">    ������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Ŀ����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rl��Home�      Moves the cursor to the first field of the screen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nd �            Moves the cursor to the last character of the current</w:t>
      </w:r>
    </w:p>
    <w:p>
      <w:pPr>
        <w:pStyle w:val="PreformattedText"/>
        <w:bidi w:val="0"/>
        <w:jc w:val="left"/>
        <w:rPr/>
      </w:pPr>
      <w:r>
        <w:rPr/>
        <w:t xml:space="preserve">    ������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Ŀ����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rl��End �      Moves the cursor to the last field of the screen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 �            Moves the cursor to the previous field.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own�            Moves the cursor to the next field.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��</w:t>
      </w:r>
      <w:r>
        <w:rPr/>
        <w:t>&gt;�            Moves the cursor one character to the right.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lt;�� �            Moves the cursor one character to the left.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can be used in the pick-lis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gUp�               Scrolls the list up one page.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gDn�               Scrolls the list down one page.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Ŀ    ����Ŀ����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ome� or �Ctrl��PgUp�    Moves to the top of the list.</w:t>
      </w:r>
    </w:p>
    <w:p>
      <w:pPr>
        <w:pStyle w:val="PreformattedText"/>
        <w:bidi w:val="0"/>
        <w:jc w:val="left"/>
        <w:rPr/>
      </w:pPr>
      <w:r>
        <w:rPr/>
        <w:t xml:space="preserve">    ������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Ŀ    ����Ŀ����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nd � or �Ctrl��PgDn�    Moves the cursor to bottom of the list.</w:t>
      </w:r>
    </w:p>
    <w:p>
      <w:pPr>
        <w:pStyle w:val="PreformattedText"/>
        <w:bidi w:val="0"/>
        <w:jc w:val="left"/>
        <w:rPr/>
      </w:pPr>
      <w:r>
        <w:rPr/>
        <w:t xml:space="preserve">    ������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 �               Moves the highlighted bar up one line.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own�               Moves the highlighted bar down one line.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Z               Moves to the options starting with the lett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