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COM-Pack library == EPRI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EPRINT  filename parameters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filenames and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TE ON  or  ELIT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the printer into the 12 cpi elite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s it to the 10 cpi pic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H ON  or  EMP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urns on or off the emphasized pr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LARGE ON  or  ENLARG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control of the enlarged pr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ON  or  DOUBL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the printer to double-strike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hasis or resets it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Q ON  or  NLQ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urns on or off the near-letter-qua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 ON  or  COM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controls the compressed pr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turns the printer to its power-up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8   for 8 lines-per-inch vertical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6   for the normal 6 lines-per-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F    to send a line fe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    to send a form fe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EXAMPLE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printing with the near-letter-qua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on, you would run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RINT  NLQ  ON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unr of the near-letter-qu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RINT  NLQ  OFF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