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95404260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2720097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85201462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672587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