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A T H   M A D E   E A S Y  -  P A R T S  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MATH MADE EASY - 1 (C)  - MATH-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 MATH MADE EASY - 2 (C)  - MATH-2.EX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