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 v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.Exe is a program created for viewing ans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ckground colors.  To use blink simply run B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:  This allows blinking foreground colors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o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:  This disables blinking foregroun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for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Blink with the command line OFF, you can use Dos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view any ansi file which uses these extende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Currenly only the REGISTERED version of ACiDDRAW will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ackgrou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link v1.0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kull Leader [ACi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