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The Partition (C)Copyright 1996,1997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P a r t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PPPPPP    �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Parti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does this program(STP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he first physical sector(called the MB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) of the selected hard drive to a file. That fir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contains information about the partitions and other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rd drive, and it is the most important part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y do I need S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rtition can sometimes get corrupted or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P can compare the saved data on file with the actu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t you know if they differ. If so, and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on file is the correct one, you have the o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, thus correcting the error or overwriting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rus that might be living in the partition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to restore the partition from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artition that is on file, and resto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, you may have to use a disk recovery utili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should be very sure that the data 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and the actual partition is damaged, before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ill STP work unde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While it will run, this is not a safe thing to do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perations STP does are not guaranteed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STP under any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Does STP return any errorlevels to DOS when it exits?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STP now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     = Set when STP exit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      = Set whenever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I leave the responsibility on you to use my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does what you tell it to, so be careful what you 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saved the data files with the first byt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let it work with drives G: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had a few misc. bugs and a few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 fixed them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, had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,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 except to a few people, includ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- September 25, 1997 - It's here! Version 2.0(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) has finally been released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new features added to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Featur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the new features in Version 2.0 of S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file i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existing files before over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be add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ums fo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Parti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&lt;hard drive of partition&gt; &lt;data file&gt; &lt;option 1&gt; &lt;op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is the hard driv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partition from, restore the partition to, or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partition file. You must specify this as a number, 1 b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rd drive, 2 being the second, etc. If you only have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always type 1 as the first parameter. Note that onl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artition tables, so STP can not be used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full pathname(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o be used in the save/restore/comp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(which is optional), &lt;option 2&gt;, can be /S, /R, o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un STP in batch mode, /S telling STP to use the 'Save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tells STP to use the 'Restore' option, and /c tells S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mpare' option. In batch mode(used for batch files mos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inpu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parameter(also optional), &lt;option 2&gt;, can be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/O will prompt the user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choice of overwriting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1 A:\SAVE\PART1.STP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partition of the 1st har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\SAVE\PART1.STP" file, prompting the user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3 B:\BACKUPS\PART3.STP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mpare the partition of the 3rd har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\BACKUPS\PART3.ST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2 D:\PART2.ST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partition of the 2nd hard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\PART2.ST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SHAREWARE CONCEPT, BU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FOR BUSINESS, CORPORATE, AND ANY OTHER USES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(OR COPIES) IF YOU CONTINUE TO USE IT FOR MORE THAN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, CHARGE FOR, OR IN ANY WAY DAMAGE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SAVE THE PARTITION!", YOU AGREE TO THIS ENTIR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rtition is completely free for personal use!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end me an e-mail(or snail mail, or postcard)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sing it, what you're using it for, what you think of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 telling me if you want to be on the free one-wa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STBFP utilities. Thanks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rtition is not free for business or corporate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ave The Partition(shareware version) for 30 day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TP after 30 days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a single user license is $10 in Canadian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. Below are other pric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9 licenses   :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licenses : $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licenses : $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above     : $6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to order and for more info on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ellow computer programmer, and would lik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please contact me, and we'll see if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so contact me if you any other questions about register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ff the form before getting any questions you ha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get when you register? First of a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other two Save The... utilities, Save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Boot, as well as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Partition. You also get technical support via e-mail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ther software (Freeware and Shareware) by Jad Saliba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ree subscription to the STBFP utiliti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being honest, and for using Sav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Partition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eb page. I can not guarantee that the latest version of ST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Garbo site, with all the changes happe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20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At Garbo, it's in the /pc/dos/sys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Official STBF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asynet.on.ca/~bluefox/stbf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FP20.ZIP contains the utilities Save The Boot, Save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Partition. 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                  -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ves Bellefeuille           - Evaluated version 1.0 of STBFP, beta-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Y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BFP utilities are now on his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" list. The list seems to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orarily, so if Yves is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Boot"           -  Like STP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sector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FAT"            -  Like STP, but saves/restores the F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get this at a 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'Where can I get i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