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PORTING REFLEX DATA INTO LOTUS 1-2-3 OR SYMPH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un REFLE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hoos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etrieve the REFLEX file that you want to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Create a Report Design with the following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.   Every Reflex field that you want exported to Lotu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 placed side-by-side on the first row of the 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.   Leave  a  blank space between each Reflex fiel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ort Desig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If you have a Reflex field that has a DATE type and you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ate  field  to  be a LOTUS Date field  then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 formula  in  your Report Design  where  you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enter the Reflex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@DAYSBTWN(@DNULL, DATE)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 'DATE' is the name of your date field in your  REF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base.   This  converts  your Reflex date into  a  Jul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hich is subsequently used by Lo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Choose VARIABLE WIDTH from the ATTRIBU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 Select each item on your single row Report Design,  press F1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oose WID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Choose FORMAT from the ATTRIBU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 Select  each  Numeric or Integer field on  your  single  ro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 Design,  press F10 and choose General as the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Choose EXPORT from the ATTRIBU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 Select  each  TEXT  or REPEATING TEXT item  on  your  Rep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ign, press F10 and choose QUOT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 Choose Change Printer Settings from the Print/File Menu 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: To Disk Fi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Margin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Margin: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/Bottom Margin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With Page Break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 Select  the  cell next to the 'To Disk File' check  box 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 a file name.   This will be the file that you 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Lo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Select the PRIN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Exit the Repor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Exit REFLEX2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 Make  sure the file you created in steps 1 through 14  abov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cated in your default Lot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Run Lotus 1-2-3 or Symph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 Choose  the  File  Command.  (If using  Symphony,  open 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Choose the Imp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 Choose the Numbers Command.  (If using Symphony, 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uctured   Command).   Lotus   will  display  a  list   o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 files  in the default directory that have a  .PRN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 extension.   The  file you created  using  the  Ref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 View should be listed.  If the file is not list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o change the Lotus directory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 Choose  the  file.   Lotus  will  read  the  file  into 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 Format  any Julian number columns into Lotus dat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Form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KS/TR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are exporting records that contain NULL (Blank) valu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eric,  Integer,  or Date field you need to ad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ese steps BEFORE completing Steps 1 - 23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Run  Reflex.   Retrieve  the database that is  going  to  b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hoose FIELD &amp; SORT SETTINGS from the RECORD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Select  the  Formula Cell for each Integer or Numeric  fiel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will cause the number -32767 to display in all  Ref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s  only  where a null value had previously 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ually  any number can be used.   If you don't care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ifference  between  the number 0 and a  Null  or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stent  number,  you can use 0 instead  of  -32767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ill serve as a place holder in your ex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Select  the Formula Cell for each Date field and  enter 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1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will  cause the date 1/1/00 (or January  1,  1900)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where a null date value display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Save  your database to a temporary file name.   You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file in the Reflex Report View to create  your  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Follow steps 1- 23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ese steps after completing steps 1 - 23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 For each column of numbers that has one or more place h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you should delete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 For  each column of dates that has one or more place  h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s you should delete the valu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