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786702087"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421264770"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888839733"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2110046623"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841036226"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903188819"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306695405"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954680560"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441496060"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727758669"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245802858"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85890723"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22973385"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676743721"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