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TOUC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time of a file to be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[ -cfv ] [ -d mm-dd-yyyy ] [ -t hh:mm:s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 ] delimit optio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attempts to set the time of each existin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ystem time.  If the file exists, the touch will occu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read-only (but see the -f option below).  If a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an attempt will be made to create it unless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The -f option will try to force the touch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file is read-only.  The -v option turns on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touch will report each file it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and -t allow specification of the date and ti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system date and time.  The format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s like that of the DOS date and time commands.  For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 may be just 2 digits (eg. 86) in which case 1986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dates and times can be used (eg -t 8 sets the time to 8: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3 sets the date to 03-01-80, which may not be too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ased on the UNIX(tm) program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can appear in the list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registered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