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83537742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5723884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52523918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916793289"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