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1796514483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645540180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1577956038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