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program will help you convert the LOCAL.CTL fil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s to the PHONE#.CTL needed by S-VER.  The LOCAL.CTL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 the first few lines depending on which program it was set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lines should be deleted before using CONVERT. 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code o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