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maller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.  IF_THEN_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way will produce a slight overhead of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X=1 THEN A1: ELSE A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  IF AX=1 THE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method of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X=1 THEN 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 A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 IF AX=1 THE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quite a bit of code in the long run.  There is n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. 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ub-routine ie; GETAKEY: to all the 'DONKEY'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Upper Case or Lower Case, and set a variable to ge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A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$=UCASE$(G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=ASC(G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$ has been made into Upper Case. 'G' contains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pressed.  All you have to do is GOSUB GETAKEY: and look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$ or the variable 'G' for you requirements.  Do not forget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( which is set to 1 if a Shifted Key is pressed, ie; F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at all times.  You state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SUB GETA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XTENDED=1 THEN SPECIAL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o on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.  WHILE_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For keyboard input, there is really no need to use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GETAKEY:, as a Sub-Routine is quit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 If using general conditions with routines with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HILE_WEND', try to avoid using it as a loop. 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A&lt;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es about 30 bytes more than us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=A+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&lt;32000 THEN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.  My advice is, in general, do not use these statements unl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oing to have large blocks of code within tho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.  TIMER verses Delay Loop.  (Standard or Long Ma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uses long Maths, ie; Extended Maths.  This in itself produces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However, using it will give you more precise figures to work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it necessary ?  Generally, No! as you can nest variables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for you-and save som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=1 TO 32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=A+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=32000 THEN LOOP2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LOOP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2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=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3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=A+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=1800 THEN OU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LOOP3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de off, is only the requirement.  Using Extended Maths in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greater code in the short run.  Your application must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routine to do the job.  It is really is up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said that, in general, I suggest sticking to standard maths (3276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ing a loop to do the job for you [ not WHILE_WEND at this junctu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WHILE_WEND creates greater code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.  Why save on memory us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is simple.  COM files have certain rules that must be adh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 64K (in Asic) is the limit of the COM file size.  Asic provi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area for information etc.  What-You-See-Is-What-You-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a good piece of software, needs to be compact to fit into the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of a COM file.  The more code you have, the more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e that it does what it is supposed to do, and fit into that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.  Once you have created your program, it is always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to 'Tweek' the code to its optimum working level.  If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it published, then small is great!  No one wants very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s, because of the storage spac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