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lysing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ng known and suspected computer viruses (including trojan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ombs) is ALWAYS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SSD can detect and reject most disk writes it is never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prevent a program which is being analysed from destroying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mpute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if you do use SSD for analysing programs which do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do so at your own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alysing known or suspected computer viruses always follow these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o so on a "suicide machine". This is a stand-alone PC which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you don't mind lo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 aware that the hardware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(or write-protect) all floppy diskettes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fter analysis, reboot the PC IMMEDIATELY by switching it off and t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o not insert any write-enabled floppy disks into the PC untill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switched off and on again, and it's hard disk has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don't know what you're doing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all that, SSD is a valuable tool for virus researche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e to many of the disabling techniques which so quickly p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s and debugger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