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1. PROGRAM SYNTA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 ABOUT THIS PROGRA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3. REAL WORLD U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4. NOT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1. PROGRAM SYNTAX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textfile line modifier/viewer v1.0u by Ph. Guiochon -- FreeDOS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utility may be called with the following options (-?? = more 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&lt;-append&gt; [-trim] [-force] [-n:#] [-f:#] [-k:#] &lt;text&gt; &lt;in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&lt;-prepend&gt; [-trim] [-force] &lt;text&gt; &lt;in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&lt;-insert&gt; [-force] &lt;-c:#&gt; &lt;text&gt; &lt;in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&lt;-change&gt; [-e] [-c:#] &lt;oldtext&gt; &lt;newtext&gt; &lt;in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5 : &lt;-remove&gt; [-e] [-c:#] &lt;text&gt; &lt;in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6 : &lt;-delete&gt; [-e] [-c:#] [-joker] &lt;text&gt; &lt;in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7 : &lt;-keep&gt; [-e] [-c:#] [-joker] &lt;text&gt; &lt;in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8 : &lt;-view&gt; [-e] [-c:#] [-line] [-trim] [-z] [-joker] &lt;text&gt; &lt;in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9 : &lt;-df|-dl|-vf|-vl&gt; [-line] [-baseline:#] &lt;count&gt; &lt;in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0: &lt;-unique&gt; [-ignore:#,#] [-only:#,#] [-e] [-strict] &lt;in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1: &lt;-merge&gt; [-c:#] [-trim] [-tab] &lt;datafile&gt; &lt;in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syntax, -x option disables LFN support eve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or 2 : prepend or append exact &lt;text&gt; to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ce allows command to apply to empty or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im performs left or right triming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# specifies auto-incremented number appended to &lt;text&gt; (-appe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:# specifies auto-incremented number field width ([1..12], default is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:# specifies auto-incremented number increment ([1..100], 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insert &lt;text&gt; at specified &lt;column&gt;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ce allows command to apply to empty or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umn:# (from 1 upwards) specifies column to insert &lt;text&gt;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replace &lt;oldtext&gt; with &lt;newtext&gt;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act forces case-sensi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umn:# (from 1 upwards) removes only one occurrence of &lt;old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5 : remove &lt;text&gt; from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act forces case-sensi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umn:# (from 1 upwards) removes only one occurrence of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6 or 7 : filter out or keep each line containing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act forces case-sensi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umn:# (from 1 upwards) requires &lt;text&gt; to be at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oker specifies &lt;text&gt; to be a pattern searched for (read note inf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8 : show each line containing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act forces case-sensi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umn:# (from 1 upwards) scans for &lt;text&gt; from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v forces a display loosely similar to Borland GREP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ne show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prevents files with 0 match from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z acts as -z option, also preventing matching lin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oker specifies &lt;text&gt; to be a pattern searched for (read note inf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9 : delete or show &lt;count&gt; first or last lines, or from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cified as "*", &lt;count&gt; is maximum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ne show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seline:# (from 1 upwards) specifies line to beg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0 : remove duplicate lines, keeping the firs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 must be already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gnore:#,# (column and count) ignores [column..column+count-1] ("*" = E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ly:#,# (column and count) uses [column..column+count-1] ("*" = E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act forces case-sensi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rict removes duplicate lines, including the firs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u is a shortcut for -unique -str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1 : append lines from &lt;datafile&gt; to lines from &lt;in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umn:# (from 1 upwards) pads each line to specified column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im performs left and right triming preprocessing to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ab uses a tab as separator (default is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cessed file, original version is kept with .BK!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&lt;text&gt; specification should be delimited by double quot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command line parsing prevents double quotes from being used in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[�-/'%]" quotes symbol, "�[$|x]#[�]" is hex/dec value, "�n" is $0D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abs are NOT expanded and line length should be less than 40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s may be "?" (any character) or "*" (any sequence, whether empty or no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SoL and/or -EoL not to automagically prepend and append "*" to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jj stands for -j -SoL -EoL, and [j[j]] can be appended to -d, -k or -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iet option suppresses final report. Hit ESC to abort when view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!,.COM,.EXE,.DLL,.OVR,.OVL,.DRV,.ZIP,.ARJ,.LZH fi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2. ABOUT THIS PROGRAM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given to the FreeDO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eased in the true freeware spir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reely copied and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ll the files of its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n the true software industry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"as is"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 may be found useable and even useful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ource code is available, but as the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ither GPLed nor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binary, it is meant to remain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ay be found in the QDTOOLS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freepages.modula2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TOOLS.ZIP archive contains this program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e of some interest to any DO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3. REAL WORLD US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samples of real world us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xplain help screen given sup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 -v qdtools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 -p "copy " fileli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 -d -e "&lt;DIR&gt;" dir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 -c c: D: crc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4. NOT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questions about this program requirements,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ign philosophy are answered in it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QDTOOLS.ZIP general README.TXT given infr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&amp;D Tools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reeware"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07 updated 2000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mmand line for ever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- Why do we have to hide from the Code Police, Dadd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Because we use TopSpeed Modula-2, son. They use Micro$oft 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&amp;D Tools programs were created in good (?) ol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most of them are still useful in those (censored) Win9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as written before the WinXP/Vista Coming Age of Dark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*I* still use them, although their main code has bee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for years now (except for a few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itches fixed). Maybe you'll find a few of them of some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if you happen to run any flavor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minimal but this should not be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ers. And the package is freeware,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for most of the programs, Modula-2 and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provided, even though this courtesy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nor educational. Yes, I know, I've se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a/Basic/Assembler/Forth/C/Perl/InterCal/French/English/YouNameI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I've also seen (much) worse code, whatever it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from software editors). So wh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ead the source files and should you not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, just remember that once a program i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intended, its source code quality (or lack of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tter ; its source language does not either,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sembly language (nobody should remain an "assembly rules everyw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snob for too long a time !). Moreover, these sm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ever intended as academic "tours de force" : they we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solve (minor) real-world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Yet Another Complete Waste of Time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ous moralist S�bastien-Roch Nicolas was right when he wr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ourt les risques du d�go�t en voyan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dministration, la justice et la cuisine se pr�parent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source code too. ;-) At least, you may use the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n inspiration : in this industry, we all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nt the wheel, because it will be our own hand-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... -- which sometimes accounts for its (lack of) roun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many Q&amp;D Tools programs "s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torical implementation limits (because of hardware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r used) : 8+3 filenames, limited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, hard disk size, etc. These limits should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 anyway, as they were not with the PC mai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se programs : a 486 DX 33 with 8 Mb RAM and 25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later replaced with a Pentium II 233 with 6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Gb hard disk. Note any fast PC is likely to for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(harmless) effects with sound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pSpeed libraries and with graphics (which may be too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minute bonus (and a way to gafiate -- Science-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 will understand), a few useless programs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lassic" Vindoze, a.k.a. Win92) have been included :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the games-oriented operating system often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ndoze 9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note : most utilities have been fixed to include so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9X LFNs : this support may not be rock-solid (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assumptions about character sets and other minor th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effective enough to enable me to use my Q&amp;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98SE DOS sessions for syste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 note : while code was supposed to be almost frozen in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puter bought in 2005 (a Pentium 4 running at 2.6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 Mb RAM and 80 Gb hard disk) required a full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really useful programs : VITAL, DTHS and 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not adapted to huge hard disks handling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riends and acquaintances did require a few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9X and WinXP boxes. Therefore, a f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ecked (read : better bugfixed),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written. Besides, Q&amp;D AstroTools fre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cluded in QDTOOLS archive. Although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m frivolous (or even nonsensical to m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do as a good demonstration of the excellence of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a big real-world problem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 note : programming (read : adding unnecessary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a never ending story... and therefore a few bugs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xed/added, last for the FreeDO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ime, this archive is really final. Well...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esse de Gascon", as one says in Fran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PECIAL THANK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r Schlegel is to be thanked for hosting this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utilities on his excellent Modula-2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freepages.modula2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aked youth, I would only swear by 6502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h, the AIM 65 and Apple ][+ days...) and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of being almost fanatic. I now have a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klaus Wirth for Modula-2 and Oberon languages, whos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ystal-clear syntax are among the most elegant I'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wondering how the very same great man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arlier (ugly) Pascal syntax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&amp;D Tools would lack a few features without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his freeware LZEXE DOS packer, used to pack all DOS 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t Pritchard (for his public domain Mode X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Hall and the FreeDOS project are to be thanked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incredible work keeping good old DOS alive and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odern hardware : though I'm "semper fidelis" to Novell DOS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use FreeDOS if I were to install a new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REQUIRED CONFIGURA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EM utility (run from command line in directory wher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KEM.LOG are to be found) may be used to detect any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iberate or accidental) of archives : INSTALL.BA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as a safet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Q&amp;D Tools archive require at least this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out 19 Mb of hard disk space (including source cod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Intel 80486DX or better CPU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40 Kb RA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VGA car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OS 3.3 (whether by Micro$oft, I.B.M., Digit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, Caldera or whoever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me basic knowledge of DOS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ranoia strike, .BAS source code recompil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3.1 compiler, while .MOD source code 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opSpeed Modula-2 v3.1 DOS compiler with AL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system libraries, with PathStr type being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[0..128] OF CHAR in FIO.DEF. By the way, even though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oo much assembler nor DOS API calls, I strongly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XDS Modula-2 compiler will recompile these programs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Speed Compatibility Kit gag : this is left as a (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ce to the reader -- it would be better to fully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from their help scree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NSTALLA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TOOLS.ZIP archive contains specific ZIP sub-archiv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ells their application domain. Each EX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atching .DOC file created with /? option : this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A few utilities have companion files, ei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.INI, .DAT, .PCX, .GLO, .TXT, .TX, .DM, .WAV, .BIN) 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BAT -- which may require editing by user before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use, you'll probably want to unpack sub-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directory before you move your favorit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 located i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batch file, mainly generated by DIRB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ed by hand, will perform this opera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rent directory, provided DOS PKUNZIP is available and 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STALL.BAT will unpack *everything*, which account for the 19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: in fact, the utilities alone take *much* less room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it would be useful, QDTOOLS.LOG contains MD5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s in QDTOOL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syntax in help screens : almost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ans a number either decimal or hexadecimal (with "$" 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$ means a string. In case of a doubt, just check source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ARCHIVE CONTENT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irectories ending with "_S" contain program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2LIB_S contains Modula-2 libraries, and PBLIB_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libraries. FUN directory contains a few icons and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Windows 3.1 -- yes, I *do* still run it 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XE or SCR executable found in WIN31 director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ching archive containing its full source code in WIN31_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se programs were written in Visual Basic 3.0 (yerk!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(and I don't want to know) if late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sual Basic are able to recompile provid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92 programs, no installation program wa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: freely available runtime files VBRUN300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CLIP.VBX and THREED.VBX should be copied in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le *.SCR screensavers should be copied in 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\WINDOWS\SYSTEM. Data files should be copi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irectory (in case of doubt, check source code 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readable as VB 3.0 allowed it... which says a 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DIR         ; 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.exe    ; enhanced CD command able to look for partia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mp   .exe    ; compare filenames in source and targe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mpty .exe    ; check if directory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ath.exe    ; create multi-pa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ir  .exe    ; go back to previously sav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ir .exe    ; sa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.bat    ; list filenames common to source and targe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s .bat    ; list filenames unique in source and targe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.bat    ; list filenames from source not existing i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.bat    ; filefind o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DISK        ; har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      .exe    ; show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ree  .exe    ; show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.exe    ; create file with user-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.exe    ; show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.bat    ; show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  .bat    ; show us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.bat    ; show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FILE        ;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proc.exe    ; apply operatio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    .exe    ; check CRC32 / MD5 / Adler 32 / Fletch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   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b    .exe    ; delete files except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bat  .exe    ; create batch file to process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weird.exe    ; list "weird"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mp   .exe    ; 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ame .exe    ; enhanced rename (prefix, suffix, re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.exe    ; list DR-DOS and Novell DOS pending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y   .exe    ; copy preserv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dups.exe    ; list identical (CRC32 or MD5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 .exe    ; process command on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but  .bat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but  .bat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only .bat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.bat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 .bat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hars.bat    ; clea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FUN         ; fun (un)utilities and old 2D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ock  .exe    ; animate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 .exe    ;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month.exe    ; on this day (-e op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m_ego.dat    ; private data file for daymon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.exe    ; explosion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.exe    ; particles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ees.exe    ; fire 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.exe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.exe    ; interactive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tria.exe    ; warning : utter nonsen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tri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o    .exe    ; pretty bad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alamp.exe    ; Lava Lamp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.exe    ; over-rated Z-movie but cool text-bas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ock  .exe    ;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re   .exe    ; plasm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 .exe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r  .exe    ; pretty ug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ife  .exe    ; yet another Lif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ife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.exe    ; world's smallest political quiz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fr  .dat    ; an older French version of quiz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fr 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yn  .exe    ; Yes/No quiz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yn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.exe    ; primitive 3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  .exe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 .exe    ; very basic st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0 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1 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gen .exe    ; rather nice random tex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gen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rag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t  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gan 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 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tron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tro2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ku  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   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pot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ble 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ff   .exe    ; old TV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static.exe    ; ugly TV st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ock  .exe    ; yet another moving digit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   .exe    ; ugly st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bler .exe    ; fast processor re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ock  .exe    ; moving digit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ing  .exe    ; wisdom of the Far East... and/or utter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ing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  .exe    ; lines and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demo.bat    ; QDLIF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      .bat    ; v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c    .bat    ; Solar System astro(il)log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  .bat    ; DayMon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HACK        ; &lt;hacker|programmer&gt;'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find .exe    ; list Win16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   .exe    ; find text string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find .exe    ; view files a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find .exe    ; search fil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     .exe    ; rather nice hexadecima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  .exe    ; extract data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MISC        ; vari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   .exe    ; a classic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md   .exe    ; open/close CDROM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io   .exe    ; i/o ports diagnostic tool : use with CAU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iomap.exe    ; chkio useless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orts.exe    ; i/o ports diagnostic tool : use with CAU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  .exe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.exe    ; show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chk   .exe    ; safety system clock boot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s    .exe    ; read/write hard disk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ync  .exe    ; copy source stamp to targe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.exe    ; compute elapsed number of days/hours/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      .exe    ; show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exe    ; tes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  .exe    ; color highlighting for PowerBASIC 3.1 editor (EM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  .def    ;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m2.exe    ; color highlighting for TopSpeed M2 v3.1 editor (EM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m2.def    ;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     .exe    ; enable/disable Pentium II cache (at least on my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f .exe    ; .MOD to .DEF (TopSpeed Modula-2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demo .exe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.exe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use  .exe    ; enhanced mouse-enable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wav .exe    ; back to the good old SoundBlaster 1.0 da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off.exe    ; turn PC off (at least on my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mp .exe    ; chang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gen  .exe    ; return a 0..255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.exe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  .exe    ; save/restore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  .exe    ; save/compare/restore vital hard di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mem   .exe    ; show XMS and/or EM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bout .bat    ; infos about available CDROM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ject .bat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lose .bat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     .bat    ; TopSpeed editor/compiler call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   .bat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TEXT        ; ASCII text process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unt  .exe    ; cou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.exe    ; proces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   .exe    ; process CR, LF,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nes.exe    ; process duplicates from a SORT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.exe    ; proces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2asc .exe    ; HTML to text (Wayne Software's HTMSTRIP is much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2asc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uniq.exe    ; (slowly) filter out lines common to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unt  .exe    ; cou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2pc  .exe    ; macintoy ASCII to PC ASCII (XLAT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.exe    ; process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new  .exe    ; process identifiers/words/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mac  .exe    ; PC ASCII to macintrash ASCII (XLAT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   .exe    ; tri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mt  .exe    ; reforma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    .exe    ; convert characters from one se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    .g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count  .exe    ; coun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VIDEO       ; screen text-mod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n .exe    ;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cols .exe    ; check vide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cr   .exe    ; check video columns an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rows .exe    ; check vide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     .exe    ; display DDC monit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tool.exe    ; q&amp;d text font editor using tex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ont .exe    ; change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mode.exe    ; set video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.bat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.bat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   .bat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     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    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WIN31       ; Windows 3.1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   ; runtime (\windows\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clip .vbx    ; runtime (\windows\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  .vbx    ; runtime (\windows\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 .scr    ;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.scr    ; real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.scr    ; nice screensaver... better than John Walker's one in C 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ity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    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bam 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s    .exe    ; swarm of 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now.exe    ; immediately run default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.exe    ; don't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1   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2   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r  .exe    ; time-was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mdr  .exe    ; small ScreenSaver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.exe    ; a contribution to Y2K madness (remember i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a  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a  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b   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A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sys.exe    ; solar system bodie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check README, LISEZMOI and DEMO*.BAT for mor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Q&amp;D AstroTools found in QDASTRO.ZIP sub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ICENS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&amp;D Tools programs and their source code are free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itely NOT public domain (only data file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adapted from data found on the Internet,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re are some restrictions about their (un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In a nutshell : no one is allow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Tools in a shareware or freeware compilation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not, whatever the medium, unless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negotiated consent by, and agreement wi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o do so. Only two distribution methods are allow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the required floppy disk(s) by individual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an authorized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no amount of money (beyond a very reasonab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media price -- such as floppy disks or CDR --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a coffee or of a soda) will be charged for the Q&amp;D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riginal files must be kept together, without any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 not like all those commercial shareware/freeware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the only ones to make money from programs whos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, don't get any cent for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fact which is almost always not entirely undeserved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on't like those Web-sites who dare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before user can download freewares o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really don't like so-called "improved" source code eit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provided here just in case the user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a bug and/or enhance a feature, or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contain anything malicious. U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s a base for your own programs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release altered versions, and do not misrepre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yours" either ! (That's why the author h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 When What history hea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, Garbo and FreeDOS sites, and they alon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l work, are authorized (if they want to)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&amp;D Tools on the CDs they sell or distribute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absence of)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for users, any authorized Internet si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or download either the individual sub-archiv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TOOLS.ZIP, or zipped individual Q&amp;D Tools components (i.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its documentation, its data files and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f applicable), provided it is clearly state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Q&amp;D Tools and provided the original QDTOO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available from the same source too. 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DISK.ZIP archive may be offered alone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source archive (QDTOOLS.ZIP) is clearly mentio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or download too. A newly created TEXTGE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ing TEXTGEN.EXE, TEXTGEN.DOC and *.TX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ffered for download if its original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DTOOLS.ZIP) is clearly mentionned as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If source code is included, all relevant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QD_*.*, MODEX.OBJ if applicable, etc.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o that recompilation is feasible. Any repack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urce code must include compil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 if applicable (this is the proof the programs do work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ackaged archives must contain this READM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QDTOOLS.ZIP archive MUST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iles recensed in QDTOOLS.LOG : it must pass CHKE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policy is too restrictive, this jus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ever seen your work (ab)used by unscrupulous individu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binaries and sources is very unlikely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computing world does not really needs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be done the Right Way. Freeware mea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stless) distribution, free (costless) use, but nothing mo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ir author has created and has been u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Tools implementations for years now (back from 1980,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such as 6502 assembler, Applesoft BASIC,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, C, PowerBasic and TopSpeed Modula-2, for m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especially DOS and even Windows 92 DOS box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e without any warranty, except this stat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Tools components will take some space on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en run, they will use some of your CPU comput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author does as everyone does tod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ccepts no responsability at all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s/flames/comments/reports : he no longer has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considering the current signal/noise ratio...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believe in job-finding through the Interne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tools and source code if you find them useful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f you don't find them useful.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mmand line for ever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out finit bien, puisque tout fin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 END OF README FI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