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lude INT 03h and INTO in GPSKIP=I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ut in GPSKIP=INT, I checked for the INT xxh opcode (0CDh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about INT 03h (0CCh) and INTO (0CEh).  These cas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In CHECK_GPS, also check for INT 03h an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