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Implicit St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data (if any) pointed to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f the instruction used an implicit stack referenc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USH instruction) we sometimes would use the wro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ESP vs. SP).</w:t>
        <w:tab/>
        <w:t>This TWT 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>Switch the order of tests for ESP vs. SP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 to use for implicit stac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