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Page Up With Symbol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gUp on the instruction screen is encountered, we didn't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size of the previous page correctly if it includ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ymbols.  In particular, we would page back more li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; the amount was off by the same number of lines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T takes into account the presence of symbol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pages back only as far as necessary.  In particular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), PgUp and PgDn are inverses of each other.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when we page back beyond offset 0 (we don't wrap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ception is when the previous page would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which there is a label.  Because we don'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ithout the label, we page back an extra lin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SWAT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 corrected a bug in DISPINSTR where w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INSTRCNT (the number of instructions disassem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if the last line was labeled.  Moreover,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named as it is actually the number of lines in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has been renamed to reflect tha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SWAT_BLK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