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Decode of INT Instructions In Shif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one to use Shift-F1 browsing with 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V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AGR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