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REST_PROT/INIT_PROT On Windows Entry/Exit With Device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is loaded as a device driver (whether it was intru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memory manager or loading as VCPI SWAT), previous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andling the transitions into and ou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starts up, SWAT needs to disable itself (by cal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_PROT entry point) so that it is in the proper state when the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s INIT_PROT entry point after Windows loads.  Correspon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terminates, the VxD calls SWAT at its REST_PROT and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all its INIT_PROT entry point to re-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is loaded from within 386MAX, MAX handles call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_PROT/INIT_PROT entry points.  When SWAT is load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se calls are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is to hook INT 2Fh, watch for the Window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Broadcast (1605h), and return our own entry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ter/exit callback.  When we are called at the enter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, enter PM (from RM) and call the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_PROT on the way into Windows, INIT_PROT on the way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we're device loaded and running under Window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evice loaded state (into @DEVL_WIN3) and clear @DEVL_LO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invoked (say, via an interrupt), we don't atte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loaded state.  This state is restored in REST_PR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VL_WIN3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5.MAC</w:t>
        <w:tab/>
        <w:t>Make FICALL sensitive to USE16/USE3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FICALL32 macro similar to FIJMP32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>Define new flag @DEVL_WIN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new flag @TRP_WC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bit values for all such flag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>If we're intruding into a MM, setup valu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Define variables to support Windows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(RMDEV2F) to look for INT 2Fh/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(DEV_EPM) to enter PM (from R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ss Windows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(DEV_ERM) to enter RM (from 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(DEV_WINCB) to handle Windows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intruding into an existing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sure INT 2Fh is always hooked for VCPI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(RMDEV_WINCB) to hand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backs for VCPI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IT_VCPI, if we're intruding, ensure INT 2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(INTRUDE_HOOK2F) to hook INT 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In INIT_PROT, if we're device loaded (RM or VM-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itializing under WIndows, save that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DEVL_WIN3 and clear @DEVL_LOAD for prop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IT_PROT, if we're device loade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set all @ARG_xxx flags as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everything hooked if we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ose flags were hooked as a convenience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ST_PROT, if we were device loa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ing from Windows, restore 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