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vert SWAT From USE16 Code to USE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void multiple 64KB segments when we overflow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we define a single USE32 group and collect all PM cod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, I encountered two serious MS LINKer bugs, but f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 for each.  They are documented here so we can avoid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.  The first bug is that the MS LINKer cannot hand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fixup between two USE32 segments even though both seg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together.  The result is that we cannot use multipl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GROUP.  The second bug is that the MS LINKer perversely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data into the executable and moreover overwrites the goo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llows it.  In particular, PGROUP has about 14000h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CODEZ.  The MS LINKer correctly copies all of PGRO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and then copies the last 4000h bytes of PGROUP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ing the code/data in PCODEZ.  The workaround I found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CODEZ with a DB 5000h dup (?) which provides a straw m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 LINKer to clobber without harm (unless you count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n extra 20KB in the executable).  This also means tha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PGROUP exceeds 15000h, the constant in CODEZ in SWAT.AS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correspon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USE16 and USE32 code differ in the value of the D-bit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PGROUP (USE32) which is called from INIT_REAL (USE16)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uplicated in a USE16 group (NGROUP).  This is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the definition of the procedure by a macro with a P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which assumes either "U32_" or "U16_" depending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n which it is defined.  This also means that th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COPY is moved to a separate group (PCODEZ) and is sandw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GROUP and D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a number of changes in SWAT needed in order to con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32.</w:t>
        <w:tab/>
        <w:t>The following notes are to be used as a guidelin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development in SWAT as USE32 is quit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implicit register instructions must be coded with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so the assembler can provide proper typing.</w:t>
        <w:tab/>
        <w:t>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are all string instructions as well as XLA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OOD</w:t>
        <w:tab/>
        <w:tab/>
        <w:tab/>
        <w:tab/>
        <w:tab/>
        <w:tab/>
        <w:t>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os</w:t>
        <w:tab/>
        <w:t xml:space="preserve"> es:[di].LO</w:t>
        <w:tab/>
        <w:tab/>
        <w:tab/>
        <w:tab/>
        <w:t>stosb</w:t>
      </w:r>
    </w:p>
    <w:p>
      <w:pPr>
        <w:pStyle w:val="PreformattedText"/>
        <w:bidi w:val="0"/>
        <w:spacing w:before="0" w:after="0"/>
        <w:jc w:val="left"/>
        <w:rPr/>
      </w:pPr>
      <w:r>
        <w:rPr/>
        <w:t>S16  rep movs</w:t>
        <w:tab/>
        <w:t xml:space="preserve"> &lt;es:[di].EDD,ds:[si].EDD&gt;</w:t>
        <w:tab/>
        <w:t>S16 rep movs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lat</w:t>
        <w:tab/>
        <w:t xml:space="preserve"> HEXTABLE[bx]</w:t>
        <w:tab/>
        <w:tab/>
        <w:tab/>
        <w:tab/>
        <w:t>xlat</w:t>
        <w:tab/>
        <w:t>HEX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ly, offsets in the USE32 segment must be widened to d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fore </w:t>
        <w:tab/>
        <w:tab/>
        <w:tab/>
        <w:t>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w</w:t>
        <w:tab/>
        <w:t xml:space="preserve"> PGROUP:FOO</w:t>
        <w:tab/>
        <w:tab/>
        <w:t>dd</w:t>
        <w:tab/>
        <w:t>offset PGROUP: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you need to use the "offset " prefix or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USH of other than an explicit 16-bit GP register (e.g., AX, B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) pushes a dword in a USE32 code segmen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ush</w:t>
        <w:tab/>
        <w:t xml:space="preserve">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ush</w:t>
        <w:tab/>
        <w:t xml:space="preserve"> -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ush</w:t>
        <w:tab/>
        <w:t xml:space="preserve"> 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ush</w:t>
        <w:tab/>
        <w:t xml:space="preserve"> se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ush</w:t>
        <w:tab/>
        <w:t xml:space="preserve"> offse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, you must either take this into account in the call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it's an argument to a subroutine) or use the PUSHW macr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the assembler to push a word in both a USE16 or USE32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.  If there's a constant which you want to be push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ord, I suggest using the PUSHD macro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rrespondingly, a PUSHW of a segment register must be matc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P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n't forget to change the argument to the RET instruction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ccount the new width of pass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EA of an address in a USE32 segment needs to be wide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-bit register to a 32-bit register.  Correspondingly, a C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register needs to be of the corresponding 32-bi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ructures need to be widened to account for a return address of E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her than 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ructures used with ESP as a base need to take into accoun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IP to EIP conversion as well as the dword width of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pu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op instructions default to using ECX in a USE32 code segmen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 using the LOOPS macro when looping on CX and LOOP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on E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a USE32 context, the assembler generates a fixup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d</w:t>
        <w:tab/>
        <w:t xml:space="preserve"> offset &lt;USE32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would like:  an offset only (remember in a USE16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generates a Seg:Off or pointer fixup).  However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f</w:t>
        <w:tab/>
        <w:t xml:space="preserve"> offset &lt;USE32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versely generates a pointer fixup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w</w:t>
        <w:tab/>
        <w:t xml:space="preserve"> offse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w</w:t>
        <w:tab/>
        <w:t xml:space="preserve"> se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w</w:t>
        <w:tab/>
        <w:t xml:space="preserve">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eeds to be handl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odules are changed and the reasons for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y the above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87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_CMD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_SEG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1_FNS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1_GRP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1_MSC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1_TAB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87_DISP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87_TABS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87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_AGR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_ARG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_BLK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_DAT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_DBG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_DTE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_ENT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_FCN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_FVM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_GOT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_HEX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_HLP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_IOP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_KTB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_MEM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_MSC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_REG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_REM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_SCR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_SIG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_SRC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_SYM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_UNA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_VID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_WIN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_XL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odules are also changed for reasons not expl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6.INC </w:t>
        <w:tab/>
        <w:t xml:space="preserve"> Define new macros for 32-bi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M5.MAC</w:t>
        <w:tab/>
        <w:t xml:space="preserve"> Define new macros for 32-bi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S.INC</w:t>
        <w:tab/>
        <w:t xml:space="preserve"> Define additional op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</w:t>
        <w:tab/>
        <w:t xml:space="preserve"> Include SWAT_SEG.INC in almost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lete code to copy PSS file as we don't gener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clude new option (v+) on MAPSSF to handl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1_ESC.ASM</w:t>
        <w:tab/>
        <w:t xml:space="preserve"> Use DWIDTH WORD override in LAR and LS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s the memory operands are always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ords even though the register operand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32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1_TAB.ASM</w:t>
        <w:tab/>
        <w:t xml:space="preserve"> Define new width for XLAT so as to fix bug in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alysis display (we display the wrong byt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e don't take into account the offset in 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.ASM</w:t>
        <w:tab/>
        <w:t xml:space="preserve"> Define USE32 bit in MD_ATTR for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ine new ORGs to set segment fixups for Seg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ntries which the assembler ign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se FIJMP macro to generate correct code i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eader as the assembler doesn't know that tha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ctually executes in real (USE16)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DRV.ASM</w:t>
        <w:tab/>
        <w:t xml:space="preserve"> Use FIJMP32 macro to generate correct code in USE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lete PGROUP2-specific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FBR.ASM</w:t>
        <w:tab/>
        <w:t xml:space="preserve"> Use FINTD macro as the return must be a 32-b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using EIP instead of 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INI.ASM</w:t>
        <w:tab/>
        <w:t xml:space="preserve"> In INIT_PROT, switch to a local stack so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lobber too much of the caller's stack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o sm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INT.ASM</w:t>
        <w:tab/>
        <w:t xml:space="preserve"> Use FIJMP32 macro to generate correct code in USE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KEY.ASM</w:t>
        <w:tab/>
        <w:t xml:space="preserve"> When processing Ctrl-Alt-Del, if the XBDA is i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OS, copy it to low DOS and set XBDA_SE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IOS data area.  This way, we can rebo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thin SWAT on systems (such as certain PS/2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specially model 95s) without generating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n boot up (such as error 16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OPR.ASM</w:t>
        <w:tab/>
        <w:t xml:space="preserve"> Define action for operand analysis of XL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struction so we display the correct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VCP.ASM</w:t>
        <w:tab/>
        <w:t xml:space="preserve"> Change limit of CR3 selector in LDT to less than 4G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s the DISP_PTE code sees that as zero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ASM</w:t>
        <w:tab/>
        <w:t xml:space="preserve"> Because this is a major change, let's go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3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BETA.ASM</w:t>
        <w:tab/>
        <w:t xml:space="preserve"> ...and beta versio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