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gnore Invalid Opcode From VM If Caused By B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VM programs attempt to execute the 486-only B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detect if they are running on a 486, we need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SWAT is trapping Invalid Opcodes (INT 06h) via TRAPINV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ty to avoid bringing up SWAT when running Lotus 1-2-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(one of the culpr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 xml:space="preserve"> Rewrite INT 06h interrupt handler to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.INC </w:t>
        <w:tab/>
        <w:t xml:space="preserve"> Insert if @WordSize where necessary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cro to work in both USE16 and USE32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new macros PUSHW, POPW, and PO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.INC</w:t>
        <w:tab/>
        <w:t xml:space="preserve"> Define equates for high and low opcodes for B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