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Large Size SWAT With VCPI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ident portion of SWAT becomes too large (perhap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IZE or SAVESCREEN), then we might not be able to debu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because our footprint exceeds the 4MB limit (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for VCPI.  If this happens, we should at least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case s/he intends to debug VCP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Warn user if too many PTEs used by SWAT f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With Unused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loads via the 386MAX profile, it is passed it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it is a VCPI client in the third of the three G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load modules.  This is done because SWAT's PT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MAX's and get relocated by 386MAX when a VCPI cli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ntrudes into a Memory Manager, we don't use the third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ame way, and in some cases we might not even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DT entry if we have found existing GDT entries for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lector and one which maps CR3.  In this case (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intruding into QEMM), we can mistakenly referenc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entry.  This TWT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>Define ne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>In INTRUDE, mark as not using spare (third)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VCPI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In SETUP, check to see if the spare GD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sed to contain our VCPI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dditional Autofault Errors For TSS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SS fault occurs, there are some additional reasons for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est for and report on, such as invalid selectors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SS when a return from a nested T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included some additional faul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when we're using TSSs ourselves (typically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CPI clients) which we we're checking for befor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moving that error message text from the data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match where the Autofault code exp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hanged references to $PTE_0 to $PTE_G as that's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nd checked for Page Fault problems related to that b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Global Extensions are enabled in C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INC</w:t>
        <w:tab/>
        <w:t>Note that fault message text is now in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>Define additional error messages for TSS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dditional Autofault error message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're debugging VCP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additional TSS Fa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ferences to $PTE_0 to $PTE_G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Fault problems related to that bit if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Extensions are enabled in C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Move fault error message text from data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