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ange fixes a bug in the disassembly of USE32 segmen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mand l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 is affected.  UNAMASK is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