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VCPI-rela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a bug when debugging VCPI apps when loading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we're either a RM, VCPI (MM w/o INTRUDE), or PL0 (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INTRUDE) debugger).  Because SWAT's PTEs are not necess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CPI page tables (they are by construction with 386MAX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MMs), we need to take special action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ase, otherwise we can't debug VCPI apps.  In particula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 VCPI DE01 calls, pass it on to the MM and fill in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s when the MM has filled i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WAT is called during INIT_VIRT, if the variable SWAT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en filled in, the overlay data is not copie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  In general, we need to call SETUP on any entry to SW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go to SWATTER as we might be depending upon variab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in SETUP.  A new flag is defined to indicat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UP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ake the VCPI fill PTE call easier to use,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n ECX is changed from the # PTEs actually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ssibly fewer than than the number specified) to the # P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to be filled in.  This way, a program can inquire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TEs are required by SWAT by calling it with EC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T 67h handler in SWAT_VCP.ASM has been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y.  Because so many subfunctions to INT 67h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o address FORW_STR as well as set DS to DGROUP, we do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all subfunctions.  Also, because we can't tr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's stack selector (particularly when we're intruding)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not all) the dependencies on the high-order word of ES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Note dependency of SWAT_VCP.ASM on SWAT_LC4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 xml:space="preserve"> Define VCPI fill P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4.INC</w:t>
        <w:tab/>
        <w:t xml:space="preserve"> Define SETUP has been ru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.INC</w:t>
        <w:tab/>
        <w:t xml:space="preserve"> Change meaning of @VCPI_FILLP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When loading as device driver, mark as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end our PTEs to the end of a VCPI DE0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comment on meaning of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@VCPI_FILL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In REST_PROT, mark as SETUP has not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UP, mark as having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In LCL_INT67, setup SS:EBP ==&gt; FORW_STR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LCL_INT67, if SETUP hasn't been run before,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LCL_INT67, handle trailing DE01 fill in of SW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fill PTE call, change meaning of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 fill PTE code into subroutine for multip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