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New Windows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Natural keyboard contains three ne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f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have new scan codes which our keyboard handl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, although we don't do much with them as yet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s keys are meant to be modifiers just as Shift, Ctl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s are modifiers.  The Application key is meant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so I've assigned arbitrary key codes to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, Shift-, Ctl-, and Alt-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until someone can think of something b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y invoke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Add support for AWIN to invok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>Handle left and right Windows keys as new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T2.ASM</w:t>
        <w:tab/>
        <w:t>Include new keys in interna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TB.ASM</w:t>
        <w:tab/>
        <w:t>Include new keys in defaul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