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sure Default Options Set If No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omits a profile on the SWAT device line, we sk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tting default options.  Now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 xml:space="preserve"> In CHECK_ARGS, move setting of default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we check for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