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M(R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concerning the GEM/3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the IBM PC/XT/AT or PS/2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differences between GEM/3 Programmer's Toolk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GEM/3 Programmer's Toolkit Release Not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al information to your VDI/AES/RCS manual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it whenever you use thes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files INSTALL.APP, INSTALL.TXT, INSTALL.RSC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the user install the GEM/3 Programm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Large model binding and batch files are include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to install small model, large model, or both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Resource Construction Set (RCS.APP) includes a new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many convenient ways to create your icon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also scale your icon for different resolutions.  Bo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w resolution resources are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utility LMAP2SYM is also included. It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model map file generated by LINK to a sym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ID for symbolic debugging.  For those who use PLINK, PMAP2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orrespon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executable (.APP) versions of the demonstration progra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ckage have been assembled, compiled, and lin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S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ATTICE C Compile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INK v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 link a GEM application (not a GEM accessory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program and library supplied by your compil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your compiler generates code to free memor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  Then link your program as follow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routine's name is "main"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startup+your_main+your_others,your_exe,your_map/m,library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iler does not free memory for you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 programs TCS, PROSTART, and PROEND provided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se "GEMAIN" as your main routine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all mode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CS+PROSTART+your_main+other_files+PROEND,your_exe,you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rge mode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LTCL+LPROSTRT+your_main+other_files+LPROEND,your_exe,you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iler frees up memory for you, but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accessory, use the following link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CS+ACCSTART+your_main+other_files+PROEND,your_exe,you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o use other compilers or other models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y .ASM file provided in this package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dify LARGE.MAC and some .ASM files for the following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gment defin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ig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b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nsures compatibility with your compiler'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 compiler V3.2 uses the following convention for cod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   CLASS    GROUP    SEGMENT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PROG     PGROUP    PROG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   PROG              name_PROG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compiler manual and 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 as well.  Check the data segment conven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ong integer, the Lattice compiler returns a value in 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X, with the high-order part in AX.  Modify the LONGASM.ASM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iler has a differen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Note that each of the batch files assemble and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required for the linking of your application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ssembled and compiled the bindings, you might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commands that assemble and compile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recreating your applications les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The file SIDSAMPL.DOC is provided to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in a sample debugging session.  GEMSID is an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D.  It makes use of additional command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nvironment.  This file uses the Digital Re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86 and LINK86.  When you use GEMSID, you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SM and LINK, since these are the tools for which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.  SIDSAMPL.DOC does not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pabilities of GEMS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