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U R B O D S K    2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-2000 Ciriaco Garc�a de C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upo Universitario de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artado 6.062, Valladolid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:  &lt;ciri@gui.uva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:   2:341/2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lish of this file impro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3 Charlie H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hancements co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8 Axel C. Fr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lish improved (sort of) and enhancements co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9,2000 Matthias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DSK  is a RAM disk driver for  DOS and  Windows 3.xx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information which is not available with online help.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ynamically allocate RAM to the disk.  It  requires  DOS  2.0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2.0+, EMS 3.2+, and conventional memory is supported. In spit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3.2, TDSK can take advantage of the power  of  386  and  bet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run programs which make use  of  EMS  memory,  unlike  most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orrect assignment of  numeric parameters  (except for  disk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the disk  to malfunction.  To avoid problems,  follow the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help screen  (TDSK /H or /?)  or allow  TURBODSK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parame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into problems setting up RAM disks with more than 32 Mb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 that your memory manager setup  actually supports  thi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with MEM).  You may need  to fiddle  with the  machine's  CMOS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 (e.g. "Memory Hole" or  "OS/2 &gt; 64 MB support"),  or g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arameters when installing the memory manager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6.20+  and  DR-DOS 7.03+ EMM386.EXE and HIMEM.SYS  can provi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Mb memory, whilst restrictions apply to older issues of other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s. MS-DOS 7+ HIMEM.SYS even supports more than 64 MB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URBODSK  needs to allocate  its memory  in one continous chun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XMS,  it may under some circumstances even fail  if you actually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ch memory available (but not in a single chunk). In these cas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it via EMS,  or force TURBODSK  to allocate the full disk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immediately when installing i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s with more than 32 Mb of memory also require a sector size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/sector or more.  Since DOS usually has set up its buffe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 512 bytes  sectors the most, you'll most probably hav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of  1024 bytes  sectors with  TURBODSK  when  installing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 and can be used without  charge 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rporations,  although  it is not allowed  to charge for the con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usage.  Distribution  is only  allowed  to thos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 who charge less than  or equal to  the equivalent of US $16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 12,-) per disk (when one disk is requested). Individuals ca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but without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provided  "AS IS", without any explicit  warran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ee.  Therefore,  the author does not assume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whether caused by bugs  or  incompatibility  with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between TURBODSK and the RAM disks shipping with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AMDRIVE       VDISK     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Windows 3.1) (DR DOS 6.0)    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:                             32 Mb        32 Mb        6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support:               Yes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support:                               Yes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driven by INT 15h (raw):    No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support:                        Yes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 root directory can hold:        4-1024       4-512       1-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izes supported:                 128-1024     128-512      32-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emory allocation:            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programmable size:            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dvantage of 32-bit bus on 386+:      No           No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nd Concurrent DOS support:       No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used (DOS 5.0):    1184-1232    2096-2608    432-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transfer  rate  (in  Kb/sec)  measured  by  KBSEC.C,  on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 MS-DOS 5.0,  without any TSRs  (except  KEYB  and  DOSKEY).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512 bytes-s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DISK    RAMDRIVE   TURBO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8/8 MH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 563        573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/12 MHz (0 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1980       4253       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4169       4368       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/25 MHz (without ca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6838      17105      1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MS Expanded memory (1)(2).........    1261       8308      1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7297       6525      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/25 MHz (8 Kb internal ca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MS Extended memory (1)............    7370      10278      1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MS Expanded memory (1)(2).........    2533       7484     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ventional memory................    8256       8454      1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..................................   40267      67348      87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index..........................    45,9       76,8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 HIMEM.SYS from MS-DOS 5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 EMM386.EXE from MS-DOS 5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OCUMENTE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ince TURBODSK V2.40+ (and BITDISK V1.10+)  the parameter interfac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ors a changed SwitChar setting.  Additionally, '/' and  '-'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th /F it is possible to select the number of FAT copies (1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a maximum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th the /I option,  it is possible to set  the  international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y country  to select  the language used by TDSK.  In this V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nly Spanish (Spain and other Spanish language countries),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rmany and German speaking countries)  and English  (the other 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.  If your system  is properly configured  (with a 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in  CONFIG.SYS)  TURBODSK  will  automatically  use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or your country.  /I=34,  for example,  forces  Spanish,  /I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 German,  and  /I=1  English  language.  TURBODSK V2.40+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 new ISO 28601 / ISO 8601 and Euro currency country c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10000 to 31999 as introduced with Caldera DR-(Open)DOS 7.0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 DOS 5.0 it is possible to force the use of upper memory i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th LOADHIGH,  provided that the amount of memory requeste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ceed the available memory  (otherwise,  conventional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/M parameter switches the screen output from color to monochrome (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able), while in CONFIG.SYS monochrom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 /B parameter avoids to load TURBODSK,  if there is at least on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upport of  environment variables  (e.g. for use in automated batchjo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sfully executing TURBODSK from the command line prompt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tchjob, TURBODSK scans the master environment for the reserve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onment variables "TURBODSK" (or "BITDISK" respectively) and "RAM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success stores the assigned drive letter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MDRIVE=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URBODSK's execution the '?' is replaced by the RAM disk'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RAM disk is not formatted, ':' will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pre-defined variable contents is no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TURBODSK will not alter the variab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ith more than one TURBODSK installed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ain the drive letter of the last accessed TURBOD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environment variable was (still) in its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unning TURBO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fter execution, an ERRORLEVEL code is returned with thes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Disk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: Driver not installed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: Incorrect drive let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: Attempt to define a drive from within a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Windows, DOSSHELL, TASKMAX/TASKMG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lues below  128 are related to  the  handle  used 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or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4085 to 4087 cluster disks,  the  CHKDSK /F  comman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determine the FAT type of the disk.  Additionally,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istent errors,  and will  even  destroy stored data!  (This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o the CHKDSK in MS-DOS 3.3,  and DR DOS 6.0 and higher, 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ested up to including DR-DOS 7.03 without these problems occu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ctor size  of 2048  you must not run  NWCACHE  as of  Novell DO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gher,  as this sector size  will crash the cache on install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till want to use  2048 byte sectors,  you might try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 by resizing  the disk  to use  1024 byte sectors  the mo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NWCACHE. Apparently you can resize to 2048 byte sector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attempt to cache TURBODSK drives using NWCACHE  (also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 CHKDSK does not work properly on RAM disks with a sector size of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aults  are still  not corrected with  DR-DOS 7.03.  However,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 of 128 up to 1024 bytes  (and  in general 64 bytes since DR DOS 6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 32 bytes without using CHKDSK,  and even  2048 bytes without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CACHE) impose no further problems on thes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T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URBODSK still should require too much memory,  BITDISK 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 It requires only  240  bytes instead of  408.  Most  probab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the smallest resizeable RAM disk device driv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s usage also has some down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nly XM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driver  does not work on  PC and  XT systems,  that is needs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maximum disk size is 32767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first  have to install  the driver  using  DEVICE[HIGH]=  and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it later (via INSTALL=, in AUTOEXEC.BAT, or at the prompt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 save memory,  some variables  had to be placed  directly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lead to faults under Protected Mode.  However,  during testag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s concerning this poin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internal or undocumented features of MS-D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 these features are supported in most DOS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: BITDISK was successfully tested  under  MS-DOS 6.20,  DR DOS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DOS 7, and  Caldera's OpenDOS 7.01,  DR-OpenDOS 7.02,  DR-DOS 7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-DOS 7.03, and no problems or faults occur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