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PKT8000.COM, PKT8016.COM, PKT8115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8232.COM) has been licensed from Crynwr Softw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's LMAC libraries.  The software is proprietary to SMC, who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ish to sublicense, with or without source,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is decision with some trepidation, as Crynwr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gainst companies that distribute Crynwr-deriv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urce.  In fact, SMC was perfectly willing to d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ource distribution.  It was my decision that using SM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MAC libraries would be easier and better in the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's corporate philosophy in re third-party drivers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's tradition of full disclosure. 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, as are their LMAC librarie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operation, I feel safe in distributing these driv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sourc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irect them to me, not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920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BLe4id6bBSWSDlCdBAQFwmgP/cv7EApJSnmFCmdke4R7duNMm0y4SR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w/tUFRZA4g7WnSlhih9mVlJ3ZXZDY0Zdog1dJ4PM/Ct53Lq+DP9ZF91XmY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6WPCqnhtd5ryNusY8qh2QzJ0/nfOhEdzwOS33b2/9mT5vdqb0ZaNRHvRUy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uDBuVaqnKXk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