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ummary of the command line switches.  SEE OL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line and the meaning of the switch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definitive list of switches.  Some of the sw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ual are gone.  If this is not enough to go 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I will fill it ou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m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Invok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Ip=di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d to load a non-default Debug inform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Ynami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TRap=tr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LIn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umber of lines to use in a character m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S &amp; Window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Ega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He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CHar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urn off the character re-mapping which is used to mak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OGraphic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urn off the graphics mouse emulation code that mak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ook like an arrow instea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indow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FAs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N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ns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