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0.1  PORT WATCHER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ch ST16C650CP This chip has 32 byte FIFO buffers and special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improved response time when using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may cause lockups when used in a Windows or Windows-95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input line 3281:LE:mis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  Texas Insturments TL16C550C This chip ha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This seems to reduce overruns when used in a Windows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input line 3287:LE:mis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  Current Western Digital WD16C550 chip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21-3746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33040 Jun  7 01:43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72352 Jun  7 01:43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E12A26F   7235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  GSZ Reference Rev Jun-7-95         Typeset 6-7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