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for Waffle to WWIV Copy (WW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by Anthony W. Hu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"AS-IS",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XPRESS OR IMPLIED WARRANTIES. THERE ARE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RIGHT HOLDER SHALL NOT IN ANY CASE BE LIABLE F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OTHER SIMILAR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, OR THE INABILITY TO USE, THE SOFTWARE, EVEN I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OR HIS AGENT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LIGATORY BEGG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CP is a shareware program. If you wish to continu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rial period of two weeks (beginning from the time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nect to the WWIVnet), you are required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this: WWCP took many hours to write and debug. I could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less time writing a kludge, but I don't work that way. I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ime spent on making WWCP transparent to the users and eas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to install and maintain was well worth it. I've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of around $1800 worth of my time. If I don't get my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(or at least a significant portion of it), I cannot continu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but must instead devote my time to more financially re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boring) projects (save me from writing COBOL! Please,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eeeeeeeeeease! :-) To get full value for my time I need at least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ites. Registration also gives you many other important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WREG.DOC for information. Also see PRODUCTS.DOC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the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WWC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WCP package allows you to exchange email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and your Waffle BBS. WWIV netsubs can also be carrr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on your Waffle system and vice-versa. The interface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to the user. No kludges (such as manually adding speci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email or posts) are necessary. All routing is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Y WWC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interesting netsubs (newsgroups, in Usenetspeak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, and WWIV is a very popular system. There are more than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on WWIVnet, and hundreds of thousands of users. Clear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e for gatewa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YOU NEED TO RUN WW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extras you need to set up WWCP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 package.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external file transfer protocol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should handle Xmodem, Ymodem, or Zmod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modem much preferred. The only real requireme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exit with status zero for a successfu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on-zero for an unsuccessful one. Just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program in common use fits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s doesn't you can probably kludge it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and judicious use of the IF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use the new HS/LINK bidirection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. If your modem runs at the same spe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s (full duplex), HS/LINK is a wi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odem that transfers more slowly in one direc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(e.g., USR modems using USR's proprietary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), HS/LINK won't gain you much. Most comm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s (other than the USR) will benefit from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USR Dual Standard modems will benefit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y're run in V.32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FOSSIL driver (OPUS!COMM was used for tes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ffle docs recommend BNU. There are other ones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Waffle BBS software (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need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IBM compatible PC capable of running Waffle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reasonable modem. "Reasonable" means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stands Hayes commands, such as ATZ to reiniti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D to dial, &lt;pause&gt;+++&lt;pause&gt;ATH to hang u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em should also hang up when DTR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modem doesn't fit these criteria, see th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or suggestions (throwing it off a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ing and buying another one is the preferred techniq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anks to my fearless team of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J. Polsky (WWIVnet: 1@502, Internet: fredbox!system@uunet.uu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 M. Silvernail (WWIVnet: 1@503, Internet: cybrspc!roy@cs.umn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Lockwood (WWIVnet: 1@501, Internet: coldbox!system@uunet.uu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made many valuable suggestions and uncovered many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is madness would never have happened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e also du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LeVaugh (WWIVnet: 1@9702, Internet: coldbox!wwiv!1-9702@uunet.uu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ing me through the process of getting WWCP recognized by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volunteering to be the WWCP nodes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Bell (WWIVnet: 1@1, Internet: coldbox!wwiv!1-1@uunet.uu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WWIV and allowing WWCP sites to connect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. Dell (WWIVnet: dell#vox.darkside.com@501,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@vox.darksid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Waffle in such a fashion that gateway softwa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integrated. Well done, Mr. D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UP A WWIV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of all, you *need* a WWIVnet connect. Find a WWIV syso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who's willing to let you have a feed. If you can'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, check the net listings (available by typing //NE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net board) for someone fairly close. Contact that person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eed. If he's unwilling/unable to do it, try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w you need a node number on the WWIVnet. Call any WWIVne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email to 1@9702. He is the WWCP coordinator, and wil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 node number. Be patient. Never forget that WWIVnet i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by volunteers (just like Usenet). Common courtesy is *alway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. Tell 1@9702 the node number of the WWIVnet boar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necting to. You should read the accompanying file RULES.DO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 of WWIVnet policie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ll your connect to set up his networking files to *not* use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when connecting with you (WWIVnet uses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library licensed from PKware, unfortunately)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WCP has hooks to allow use of Gregg Beasey's DECO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compression is not yet supported, due to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version of Gregg's program has a 75 kilobyte limit 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As soon as I receive my registered version of DECOMP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it out  and make the proper information available. Also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ssword that your system will use when calling th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1-15 characters. WWCP does not support the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exchange feature of WWIV at the present time, henc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 your passwor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ING WW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r not. If you've managed to survive installing Waffle,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P will be a snap. :-) If you have problems, refer to the TROUB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WWCP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FOSSIL driver. Read the documentation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to see how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t all the .EXE and .BAT files (wwcico.exe, wwrmail.exe, wwsmai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shell.bat and wwpoll.bat) in your waffle/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t the WWSTAT and WWSEQ files in your waffle/system directory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ous to the Waffle STATIC and SEQF fil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the WWSTAT file to conform to your system. The lin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 of your 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the "node" line in your system/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d for From: line on news. %s is replaced with WWIVnet address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d for From: line on mail. %s is replaced with WWIVn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igin, used in Message-ID: 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ines let you specify the From: line format for gate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ashion analogous to the netnews and netmail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 static file. You can set a separate From: line for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if you wish, or use the same for both. By default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t to %s@wwiv in WWSTAT. This can be changed to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...... the person's WWIVnet address is substituted for the %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n actual % in the address, use %%. Thu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produce From: line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23-9702@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enerate From: lin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foobox!wwiv!23-9702@moskvax.cis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ox!wwiv!%s@moskvax.cis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WST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actual domain site set up for wwiv, and w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net posts to appear to come from wwiv.yoyodyne.com, you'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@wwiv.yoyody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WSTAT file. If you're doing it this way, you'll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.yoyodyne.com * /spool/wwiv/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waffle/system/path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also an origin line in the WWSTAT file.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the Message-ID: header. These headers ar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mber)wwcp(node)@(origin), where (number) is an unsigned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de) is your WWIVnet node number and origin is as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STAT file. This should be the domain name for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obox.hardknox.edu, bittybox.yoyodyne.com, etc.)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ne, use the domain .UUCP (foobox.UUCP, bittybox.UUC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going to be sending WWIVnet posts and email to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your system, you need to set all of thes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oesn't get a Usenet newsfeed *through Usenet*,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our WWIVnet 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our connect's WWIVnet 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itialize FOSS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1 if you want the FOSSIL initialized before calling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1, but may need to be set to 0 for certain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*FOSSIL* port number, which is normally 0 for COM1: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2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hone number for your connect.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mplete* dialing sequence for your modem, including an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You can also put other commands i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ATM0 to turn the speaker of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assword you've arranged with you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peed to set the serial port to. If you use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speed will be left as is. Supported speeds are 300,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, 2400, 4800, 9600, 19200, and 38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 HS/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ing the HS/LINK protocol, set this to 1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it alone. HSLINK.EXE must be in your PATH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your DSZLOG environment variable if you're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. See the HS/LINK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nd proto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line to send data *to* your conn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ou need to send has a name of S&lt;theirnumber&gt;.NE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you're connecting with 9702, you nee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9702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ceive proto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to receive data *from* your connect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eive has the name S&lt;yournumber&gt;.NET. If you are node 5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receive S599.NET. If you're using HS/LINK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ut in this line is ignored, but make sure there *i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 com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line to 1 to use WWIVnet compression, when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vailable (soon!). Until then, leave i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ool 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pool\wwiv\ directory (see below). The drive letter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, and the directory name should end with a \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ine beginning with a # character is treated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ing resumes with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a subdirectory called wwiv in your spool directory.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outgoing news for 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ake a subdirectory called mail in the wwiv spool directory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outgoing mail for 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ake a subdirectory called packets, also in the wwiv spool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create and process net packets (analogous to batched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/batch=wwiv wwiv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affle/system/fee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* /spool/wwiv/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affle/system/paths file. If you've set up a domain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in your WWSTAT file, use that here too. For instance, if you'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wiv as wwiv.yoyodyne.com, pu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.yoyodyne.com * /spool/wwiv/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configured the From: lines in your WWSTAT fil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used a bang path address there (foobox!wwiv!%s@some.sit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us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* /spool/wwiv/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're going to be carrying WWIVnet netsubs (newsgroups) then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/static file. Add wwiv to the forums line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forums line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s       : local 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d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s       : local usenet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Subscribing to WWIV Netsubs", below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t up your waffle/system/schedule file to run wwpoll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often you want to do this is entirely up to you, and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raffic volume, hours to get cheap phone rates, et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run wwpoll manually if you wish. If you're using DO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elow, you'll need to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wwpo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(optional) If your WWIVnet connect is going to be calling you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rrange an account for that system.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70 GOTO 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waffle/bin/run.bat file (in the section with the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. Remember to keep the IF ERROLEVEL statements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order), and at the bottom of run.bat (right before :END)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W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DOS 3.2 or earlier, you'll have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WWSHELL.BAT file. Now, go into admin and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for the WWIV board. Set it up just like a uuc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cess -2, etc.) but on the admin x screen set the shell to #exi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normal #exit 40 that you'd use for uucp. You can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besides 70 for the IF ERRORLEVEL and #exit, of course. 70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. Any number will work as long as it is the same in both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 long as it isn't already used for something else. Your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will need to use a macro to dial in to your Waffle board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 The details of this macro will vary, depending on how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 opening screens set up. If your Waffle login prompts are 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acro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"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"&lt;baud rate to call a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"&lt;phone number of waffle boar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"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EW: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&lt;wwiv board's login name&gt;{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&lt;wwiv board's password&gt;{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eplace the information in angle brackets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your setup. The quote characters are required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 characters after the login name and password. (The {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WIV system to send a carriage return). If the WWIV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high-speed modem, the following macro may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"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"&lt;baud rate to call a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"&lt;phone number of Waffle boar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"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&lt;wwiv board's login name&gt;{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&lt;wwiv board's password&gt;{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Delerium Tremens #1@9704 for this tip. Apparent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negotiations can cause the modem to lose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If you have trouble, ask the WWIV sysop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NET.DOC for more information on macros. If you still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it out, email me at 1@500 WWIVnet (1-500@wwiv from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WWCP) and I will help. I will need the phone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 BBS and the baud rate the WWIV board will use to call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n exact representation of your login: and Password: promp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aving the WWIV board dial in, you must run wwsmail to b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s before sending them. Running it at the start of ww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, but wastes precious telephone time, and can cause the WWIV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ime out if there is a lot of data to batch. I suggest putting ww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your run.bat file so it runs before every call. wws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ly speedy when there isn't a whole lot of data to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slow down the board reset to any noticeable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et! Your first order of business should be to log in as ro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end email to the sysop of your WWIV connect. That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n the WWCP nameserver database as account #1 on your n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IMPORTANT, because some WWIVnet informational messages get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1 account rather than to individual names. Also, subscribing to net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quires sending mail from the #1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MAIL TO THE WWIVNET FROM A DIRECTLY CONNECTED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net addresses are of the form &lt;usernumber&gt;@&lt;nodenumber&gt;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someone on WWIVnet, simply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number&gt;-&lt;nodenumber&gt;@wwiv. For instance, to send mail to my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n Someplace Else BBS, 23@9702, you'd send mail to 23-9702@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All sysops on WWIVnet have an accou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o send email to the sysop of node 9704, you'd send to 1-9704@wwiv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r site must have a direct connection to WWIVnet for this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now the path to one which does (see below). It is to be hoped that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be a register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nd mail to people on WWIVnet by name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usernames can be several words you must replace any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with an underscore character (Waffle won't allow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word usernames). Thus, to send mail to Dark Mistress of P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9999, you'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_mistress_of_pain-9999@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not important, as WWIVnet mashes everything to upper cas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MAIL TO THE WWIVNET FROM NEIGHBORING WAFFLE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automated routing of mail to the WWIVne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neighbors must have an entry in their system/paths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r machine is called foobox, your immediate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kremvax, say) should pu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   foobox!wwiv!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s system/paths file. If kremvax feeds another site, moskva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kvax would us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   kremvax!foobox!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s system/paths file, and so on. The neighbor does *not* ne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WCP for this to work. If your neighbor *is* running WWCP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n't need to do this, since his system will already know a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configured your From: lines to generat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WWSTAT, any site on the Usenet should be able to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, without any special path entries. However, your near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wish to use an entry in system/paths to expedi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ING MAIL TO WAFFLE/USENET FROM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Waffle address is user@site, a WWIV user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&gt;#&lt;site&gt;@&lt;nodenum&gt; where nodenum is the node number of your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Just substitute a # for the @ in the Internet addres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system has been assigned node number 19762, and your Waff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amed foobar, a WWIV person could contact root on your system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root#foobar@19762 from the main prompt on the WWIV bo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will work whether or not someone on the Waffle side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ything to the WWIVnet. WWIV users are not limited to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e directly connected Waffle site. They can send mail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hat your Waffle knows how to reach. If your Waffle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Internet, a WWIV user could send mail to joeblow@gnu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to joeblow#gnu.ai.mit.edu@19762. Send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%foobox@kremvax.cis.gov would be done by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%foobox#kremvax.cis.gov@197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for sending to Internet addresses beginning with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o an Internet address beginning with a number (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es such as 72633.551@compuserve.com) from WWIV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properly, because WWIV assumes the first part of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number. Thus, to send to an Internet address beginning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WIVnet, you must enclose the address in quotation mark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72633.551@compuserve.com"). WWRMAIL version 1.22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WIVnet also uses an alternate address form. The one specifi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username&gt;@&lt;node number&gt;. The alternat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 number&gt;@&lt;node number&gt;. This presents problems, since peop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side don't *have* WWIV user numbers. The problem can't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WIV automatically uses the &lt;number&gt;@&lt;node&gt; for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(whether replying to a post or to email). For this reason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omeone on the Waffle side posts a message or sends e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side, a database is scanned for his or her name. If it isn'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ffle address is added to the database and a unique WWIV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for that person. Humans don't need to know what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used by the WWCP routing software. This database may prov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urposes. See the technical information section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CRIBING TO WWIVNET NET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netsubs are very much like Usenet newsgroups.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netsub you must be added to the subscriber list by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ub. In that respect, it's more like a Usenet mailing list.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ubs can be hosted by any system on the WWIVnet, including WW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e whole system is rather anarchic (somewhat reminis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net alt.* hierarchy) as far as the creation of new netsubs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to prevent a WWIV system from starting a netsub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opic, even if one (or even several)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osting rules for a netsub are controlled by the sub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the rules range from absolute anarchy (no rul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otalitarianism. The rationale behind this is tha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tisfied with the way the host runs the sub, you're fre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on the same topic. If enough other people feel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your sub will succeed and the original one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bscribe, you need to find out who hosts the sub.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arried by your connect (or some other WWIV BBS you call) tha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ubscribe to, ask who the sub host is, send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d ask him to put you on the list. He will need to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node number. If you are feeding netsubs to other Waffle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you should tell the sub host that (some hosts don't wan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gatewayed to other networks). There is also a listing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ubs sent out periodically. This list should appear in the mail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tmaster account from time to time. It's sent in several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wnload a copy from most WWIVnet boards, to use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py starts com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 in mind that unless the netsub is being hosted by a local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meone* is going to have to pay for a long distance call. If you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is doing it, you should offer to help with the phone bill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, you should find out who's doing the LD calling an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you need to set up a couple of things on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sub. In your waffle/system directory, create a file called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like the LOCAL and USENET files (remember, you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to the forums line in your waffle/system/static file for this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ing identified by names (like Usenet newsgroups)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ubs are identified by numbers. This number is called the sub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group name for your waffle system should be wwiv.&lt;subtype&gt;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ffle/system/wwiv file as a template for mak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alias the wwiv.&lt;subtype&gt; name to some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ve of the sub, as shown here. For instance, History and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, subtype 19702, newsgroup wwiv.19702, is dedicated to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s of Robert A. Heinlein and the ideas presented there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people from having to remember the newsgroup name, it's been 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heinlein". Typing "heinlein" at the main Waffle prompt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WWIV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need to change the below line 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/dir="C:\WWIVG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/type=USENET /keep=100 /post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.19714  /name="[Alaska Shareware Authors %N]" /alias=shareware /sig=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9702  /name="[Ye Olde Alaska Tavern %N]" /alias=alaska /sig=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19702  /name="[History and Moral Philosophy %N]" /alias=heinlein /sig=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29702  /name="[Memos from Purgatory %N]" /alias=memos /sig=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39702  /name="[907 Sysop's Sub %N]" /alias=sysop /sig=sig /post=9 /read=9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49702  /name="[Bdexx Discussion %N]" /alias=bdinfo /sig=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59702  /name="[TDM's Corner Abortion Clinic %N]" /alias=abortion /sig=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WWIV netsubs don't like signatures (which they call "taglin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ubscribing to one of these, don't use the /si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make a file called NETSUBS in your system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the host system for each netsub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netsubs file is the netsub name, followed by a spac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, followed by a space, followed by the sub host'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Memos from Purgatory (a forum for demented writings) is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place Else, node number 9702. Memos has a subtype of 29702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system/netsubs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.29702 29702 9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ystem/netsubs file corresponding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wwiv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.19714 19714 9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9702 9702 9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19702 19702 9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29702 29702 9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39702 39702 9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49702 49702 9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59702 59702 9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e subs in this example are hosted by Someplace Else,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9702, except subtype 19714 (Alaska Shareware Authors). 19714 is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ilbo's Burrow, node 9714. Using wwiv.* as the newsgroup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 It can be anything. However, I suggest that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iv.* naming convention for any group which has an actual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, especially if you're going to pass them on to other Usene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ubs that you host and Usenet newsgroups that you are gateway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should have an appropriate name. See "Hosting Your Ow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ubs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DING WWIV NETSUBS TO NEIGHBORING WAFFLE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asy. As far as Waffle knows, the WWIV netsub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newsgroups. Set up your system/feeds file to feed wwiv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ny other newsgroup. wwiv.* will feed every wwiv group, wwiv.9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feed one, etc. Your neighbor should also set up his system/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feed the same groups back to you. Your neighbor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wwiv in the forums line of his static file, and make a system/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ke the one above. If he's carrying all of the same one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send him a copy of your system/wwiv file (of course,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tick in the proper directory name for his system setup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will *not* need a system/netsubs file, just the system/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neighbor will *not* need to subscribe to the netsub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, his site looks like part of your node. If you carry i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rry it without subscribing. Conversely, if he wants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rry he'll either have to convince you to start carrying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his own WWIVnet connect. Don't forget to have the neighbor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ystem/paths file to route email correctly (see "Sending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from Neighboring Waffle Sites", above). Your neighb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opy of WWCP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STING YOUR OWN WWIV NET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the process is fairly straightforward. First, pick a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n't already been used. Traditionally, sub typ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your node number, and going up by 10000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you host. If your node number is 549, the first sub you hos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549, the second 10549, the third 20549, and so on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subs.lst file to make sure that your subtype number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used. You should mail a description of your new su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 of subs.lst, Tony Johnson #1 @5413 (1-5413@wwiv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system). Now, you need to make a *.sub file in your system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ere * is the subtype of the sub you wish to host (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9 would use a 10549.sub file and so on). This file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one per line, of all the subscribing node numbers.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node number. Now, add a line to your system/netsubs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the same as shown in  "Subscribing to WWIVnet Netsubs"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name, the subtype, and the host's node number (yours, in this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parated by one space. Suppose you want to start a netsub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ss snack cakes. You find that subtype 10549 is available, and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If your node number is 549, the line in your system/netsu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.10549 10549 5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ive the sub a different name if you wish. You c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t.religion.twinkies, say, and us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religion.twinkies 10549 5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subs file. This technique will also work for feed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newsgroups into the WWIVnet. If you wanted to feed in comp.la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btype of 35923, you'd us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.lang.c 35923 5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/netsubs file, again assuming that your node number is 5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lter your system/feeds file to feed the new news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 You could feed all wwiv.* groups, alt.religion.twink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lang.c by us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/batch=wwiv wwiv.* alt.religion.twinkies comp.lan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/feeds file. You'll also need to add the grou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wwiv if it's a new group for you (you won't nee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a Usenet group you're already carrying, because i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/usenet file). That's it! Everything else is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for moderated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smarthost will automatically mail posts to a moderat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rator instead of posting them to the net.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hosts are smarter than others. If you are going to be g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d newsgroup, you need to use a /mod= flag in the system/net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that group. This should be the last thing on the lin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name, the subtype, and the host (which will be you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gating). Example: you're gating comp.lang.obscene, a mo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The moderator is boris@kremvax. Your node number is 599.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ubtype of 10599. The system/netsubs entry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.lang.obscene 10599 599 /mod=boris@krem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FEATURE in release 1.11, and has not been extensive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RONGLY encouraged to test this out on a small sca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it to work in all cases (that is, if you start gating a mo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to 500 WWIV nodes and it screws up, don't forward the fl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:-). I'd suggest gating it to, at most, one WWIV node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erve the result. If you experience problems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OGEEKOID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of the documentation is aimed at the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d Waffle sysop (is there any other kind?)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in the WWCP program suite, wwsmail, wwcico, and ww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smail batches up the messages in WWIV format and creates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If a packet already exists, the new message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us, there's no problem with running wwsmail multiple ti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connection. This packet is placed in the wwiv/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your spool directory, and is named SXXXX.NE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is the node number of your WWIV connect. wwsmail exi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zero if there is a data packet ready to send,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A zero-length packet is counted as no packe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ts with status zero if there is a packet from previous inv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no new data has been added. You can use the exit statu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carry out an operation based on whether or not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 to send (for instance, make wwpoll not bother to call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packet. The supplied wwpoll.bat works this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SMAIL also exits with status zero if there is a file named MAKEC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ool/wwiv/packets directory, even if there is no packe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force a callout by setting up cron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ALL.DAT file periodically (the contents of this 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... only its existence or lack of same is important)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manually. WWCICO deletes any MAKECALL.DAT when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could use a batch fil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foo &gt;\spool\wwiv\packets\makecal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cron run it at the time you want to force the call out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9:00 PM for low phone rates). Then you could have cro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oll every half hour. wwpoll will keep trying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data to send, until at least one connect has been made.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the MAKECALL.DAT file will be deleted and wwpoll will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ehavior of not calling unless there is actually data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cico is the uucico analogue. It handles the modem i/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external file transfer protocol as needed. wwcico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. The -d switch puts wwcico in dialou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WWIV board. The -r switch puts wwcico in dialin mod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 WWIV board is calling you. These options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s for uucico. wwcico exits with status zero if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ceived from the WWIV board, 1 if there is no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s, or the operator aborts, and 2 if a conne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ut there was no packet to send on the remote node.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stored with a file name of SXXXX.NET, where XXXX is you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. Incoming packets *must* be processed bef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wwcico, because the next incoming packe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 The external protocol will either refuse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packet, or will overwrite it, depending. Eith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d. If the protocol refuses to overwrite, message traffi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until the next call (or even later, if the old packe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processed). If the protocol overwrites, messag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call wwrmail whenever wwcico exits with a status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when an incoming packet has been received). If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successfully, information will be written to a log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P in your /admin directory. This file can be viewed with SHOW WW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way. If you have trouble, wwcico can be made to produc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y using -dx or -rx instead of the normal -d and -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also written to admin/ww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rmail is the program that reads the incoming WWIV 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messages into RFC822/1036 compliant form.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wwrmail calls rmail for mail messages, and adds news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. If any news was received, wwrmail calls rnews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produces special control messages from time to time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pdates are sent out twice a week. These updates (analogous to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) aren't needed by WWCP and are thrown away. If you see a mess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 as "WWIVnet control message or other unknown typ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ed/encrypted message" it's most likely a net update.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CP uses a special database to handle replies to us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base is created and updated automatically, and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wwalpha and system/wwnum files. The wwalpha file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, while the wwnum file is sorted numerically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hese files periodically, because strange behavior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get corrupted. For those interested, the wwalpha and ww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binary files, and the the record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address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use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this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the database files could be used for other purpos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genuity on your part. One limitation is that a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(which you are simulating) only supports 32767 unique us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on having a workaround for this before it become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f you start approaching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