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L R 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and Nonlinear Statistical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 performs statistical regression analysis and curve f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alues of parameters for an equation, whose  for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,  that  cause the equation to best fit a set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can handle linear, multivariate, polynomial, exponent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nonlinear  equations.  You specify the form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rdinary  algebraic  notation.   In  addition  to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values,  NLREG  computes  confidence  interv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  The data values and fitted  equation  can  be 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 can  also  be  used to find the root of a nonline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is the most powerful shareware regression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: IBM PC  compatible  computer  with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B  memory.  A CGA, EGA, or VGA display adapter is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is requested.   A  numeric  coprocessor  is  used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 is  a  shareware  program.   Users are granted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If it is used beyond the trial period a registration fe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ent  to  the author.  The registration fee is $45 for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A or $50 for shipments  outside  of  the  USA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receive a registered version of the program, a bound,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three months of  support.   The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 omits  the startup shareware notification scree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rint plots on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elcome to make copies of the  shareware  version  of  N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pass them on to friends or post this program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ribute it via disk catalog services, CD ROMS, or other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 the entire NLREG distribution is includ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.  A distribution fee may be charged for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skette  (or  CD  ROM),  shipping  and  handling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contact the author to get the most rec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.   The  registered  version  of NLREG is not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