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   : REGCSER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NAVLOGIK Registration instructions f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a CompuServe subscriber you may regist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s are provided for both CIM and non CIM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 line with CompuSer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 CIM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 GO SWRE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 Menu, "Shareware Registration",   select - "Register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 (General Registration agreement)  press  -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 Menu, "Geographic Region",        select -  (your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  Menu, "SEARCH BY",                select - "Registration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  Prompt, "Enter Registration ID:"  enter  -  7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 Menu, "Sharewre Registration",   select "Register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 Dialog, Registration agreement,  select [Proc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 Menu, "Geographic Region",       select (your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  Menu, "Register Shareware",      select "Registration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  "Enter Registration ID:"         enter - 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7)  Menu, "Register Shareware",      select "Display Selected 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8)  Dialog, "Selected titles"        select "NAVLOGI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