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tDate - Date tester for BB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Daniel T. Dri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STDATE TestFile TestDate Copy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File is older than TestDate, then it will be moved to Copy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DATE C:\BBS\UPLOAD\FILENAME.ZIP 1992 C:\BBS\OL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NAME.ZIP is older than 1992, then it will be copied to C:\BBS\OL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your upload tester to handle the original file tested - TES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lete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