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XT.DOC                                          THE CELLAR DOOR MODS 9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-PC's "SmartText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NAME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  "Bytes Downloaded"   Displays the bytes download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  "BBS Name"           Displays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0  "Color 0"            Color 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 "Color 1"            Color 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  "Color 2"            Color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 "Color 3"            COLOR 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4  "Color 4"            COLOR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  "Conference Name"    Name of message base/conferenc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S  "Clear Screen"       Resets Line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  "City/state"         Displays the caller's city &amp;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 "Dnld (tot) Bytes"   total number of bytes eve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 "Downloads Today"    total  number of files 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  "DownLoads"          total number of files eve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  "Date"               Inserts  the  current date, 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  "FileName"           Inserts current work FileName into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  "First Name"         Inserts the user's FIRST NAME in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  "First Name SysOp"   Inserts the SYSOP's FIRST NAME in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  "Last Name"          Inserts the user's LAST NAME in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 "Last Name SysOp"    Inserts the SysOp's LAST NAME in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  "Node Number"        Inserts the RBBS-PC Node Number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S  "Non Stop"           Non St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  "Page Break"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  "Reg Period"         number  of days  i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  "Reg Remaining"      days  remaining   in registr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  "Security Level"     cur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  "Time Elapsed"       elapsed  session time 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  "Time"               time (hh:mm AM/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N  "Trim NO"            Substitute as i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  "Time Remaining"     number of minut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Y  "Trim YES"           Remove leading and trailing spac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  "Upload Bytes"       total number  of bytes ever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  "Uploads"            total number of  files ever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N  "Overlay NO"         Insert into the text file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Y  "Overlay YES"        Overlay into the text file (do not change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but NOT in the 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  "TimeLock Period"   Total Time Lock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OR Spec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2J  "CLS"                Clears ANSI Screen using [esc]2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  "ANSI Editor"        Always use ANSI Edito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 "ANSI Music"         ANSI Music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"Active Name"        Active Name (real or 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"Bank Balance"       Total Time in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  "Baud Carrier"       Carrier Conn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  "Bank Max"           Max Banked Tim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  "Baud/Parity"        Baud and Parity o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  "Byte Ratio"         Byte Ratio (Uploads: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  "Color 5"            Color 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  "Color 6"            Color 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7  "Color 7"            Color 7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8  "Color 8"            Color 8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9  "Color 9"            Color 9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  "Color 10"           Color 10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  "Color 11"           Color 11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"Color 12"           Color 12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 "Color 13"           Color 13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  "Color 14"           Color 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 "Color 15"           Color 15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  "Calls today"        Total Calls to the BB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  "Current Message"    Curren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  "Color On"           Emphasized Col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  "Command Prompt"    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R  "Carriage Return"   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1  "Delay 1"            Dela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  "Dropped Carriers"   Total Droppe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 "Default Extension"  Default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F  "DataSegment Free"   Data Segment FREESPACE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N  "Door Name"          Do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  "Drop Carrier rst"   Amount of Dropped Carriers f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  "Extended Files"     Extended directory displays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H  "End Hours"          End of SysOp Pag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  "Erase Prompts"      Erase More prompts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 "Error Code"         ZErrCode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  "Expert Prompt"      Enter Quit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3  "Printer Logging"    Status of Printer Logging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4  "SysOp Annoy"        Status of SysOp Annoy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6  "SysOp Available"    Status of SysOp Available for Cha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7  "SysOp Next"         Status of SysOp Nex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9  "Snoop"              Status of Snoop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  "Freespace bytes"    Free Disk Spac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H  "FileName Hold"      ZFileNameHold$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K  "Freespace K"        Free Disk Space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  "FreeSpace M"        Free Disk Space in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  "File Ratio"         File Ratio (Uploads: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0  "Background 0"       Background 0 DEFAUL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  "Background 1"       Background Color 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2  "Background 2"       Background Color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3  "Background 3"       Background Color 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4  "Background 4"       Background Color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5  "Background 5"       Background Color 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  "Background 6"       Background Color 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7  "Background 7"       Background Color 7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  "Graphics"           Graphics Selected None, Mono, Color or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  "Home Conference"    Home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  "Hard Break"        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  "HighLight"          HighLighting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  "Internode Chat"     Available for Internode Cha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 "Caller ID"          Caller I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"Caller ID Name"     Caller 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  "Integer Value"      ZTestedIntValue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  "Last Caller"        Last Caller on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"Last Date on"       Last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  "Line Feeds"         Line Feeds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G  "Long Door Name"     Long Do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  "Lines Max"          Max Message Lines for Message or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  "Long time"          Long Time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  "Active Messages"    Total number of Act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  "Message Bottom"     Low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  "Message From"      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  "Message Header"    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  "Last Msg Read"      Last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  "Next Message #"     Nex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  "Messages Remaining" Unused Messag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 "Modem Speed"        Mod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  "Message To"        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U  "Msg Records Used"   Message Recor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  "New Bulletins"      Check New Bulletins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 "Name Caps"          Active User name with first letters in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  "New Files Date"     Last DI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  "Nulls"              Nulls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  "New Mail Check"     Check New Mail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"Original Name"      Original User Name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R  "Number Remaining    Message Recor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  "New Uploads"        Check New Uploads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  "Parity"           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  "Protocol"         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  "Password"    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  "Prompt Bell"        Prompt Bell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  "Reset Color"        Resets color to the caller's selection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  "Ring Caller"        Sends Bell Prompt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G  "Reset Graphics"     Resets RIP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V  "RIP Version"        RIPSCript version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  "Current Date"       Short Date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 "Section Name        Current Section name (MAIN, FILE, U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F  "STACK FreeSpace"    Free STA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 "Start Hours"        Start of Sysop Pag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  "Subject Message"    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N  "Snoop On"           Toggles SysOp's Snoop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O  "Snoop Off"          Toggles SysOp's Snoop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 "SPACE"              1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  "Serach String"      Search String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  "Total Calls"        Total Calls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  "Time Before Disc."  Time before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  "Total New Files"    Total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  "Time Greeting"      Good [Morning,Afternoon,Eve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K  "TurboKey"           TurboKey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"Times On"           Total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  "Time in Session"    Time Remaining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  "Total Users"        Total number of users on BBS o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UA  "Users Available"    User Recor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  "Upper Case Only"    Upper Case Only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 "User Mode"          User Mode Expert or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 "User Name"          ZUserName$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  "ZUserIn$(1)         ZUserIn$(1)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 "ZUserIn$"           ZUserIn$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V  "Version ID"        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ZZ  "ZWasZ$"             ZWasZ$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Disabled while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