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8 1996-0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fying disk size in megabytes by appending a `M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Like "SRDISK 3M" for a three mega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OOTSECTOR:file for a boot sector of your own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better boot sector when the sect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SRDISK registrations have been coming from Germany. N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horized vendor for SRDISK users in Germany, Austri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ountries with German language. Software News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REMOVABLE:OFF that allows making the disk app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 This is just to help fool some ill 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nterSvr could not access SRDISK drive. There is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Svr which revealed a slight bug in SRDISK. SRDISK fix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assumes less what happened when an allocation fa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dier behaviour in error situation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fixed to report error if DOS does no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roblems with Stacker 3.1 (at least). Seem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OS report wrong drive letters to block devices like SR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ress my sincere thanks to Bruce, Jeremy and Theo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ey were having.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every release and therefore there can be some bug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n the internal logic by which SRDISK.EXE wor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ing had some overflow errors for over 65535 sector dis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in device drivers especially when appe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MS interface to use XMS 3.0 32-bit fun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allocate over 64M disks using XMS (provided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S 3.2 compatibility. Now SRDISK finds it'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MAXSIZE and /FREE:n options' operation for XMS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big upgrade as I thought I make i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 have been planning would be best add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 portions of the software and it takes time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of the most requested features and addresses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RDISK is available via file request using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/MAXSIZE and /FREEMEM:n to determine disk size so th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UMMY.SYS to use up drive letters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arameter the drive letter the next drive should b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ome users so that they can reserv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, CD-ROMs and keep the RAM drive at a fix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fter bootup device driver loaders are more memory efficie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EMS3.SYS. This uses only EMS 3.2 cal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void MS-Windows 3.1 bugs in EMS emulation. There stil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size disk inside Windows. If you do that,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/ENV switch. It had a loose point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code for registration reminder and registra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INSIZE added to resize the disk to the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disable it if there is no data on it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RRORLEVEL returns. SRDISK.EXE should now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re were problems with the format (error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ed formatting could enable the disk although no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environment variables did not work with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Changed environment variable setting so that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processor, but just modifies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did not detect read/write errors. Now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-Windows Enhanced mode does not emulate EMS 4.0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possibility to allocate disk while in MS-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indows frees the memory allocated by the program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resizing could change the reported size of clusters at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sks if disk contents are to be removed if all the ol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eatured device drivers now have their own stack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problems solved. The device driver did not preserv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correctly estimate the available memory siz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. Still possible to fail with XMS though -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ultiplex number back to what it was in 1.x versions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a different number so that it will not conflict with existing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is now updated correctly when disk is resiz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kcopy a disk into RAM disk, resize it and diskcopy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SRDEMS.SYS for EMS memory support. Requires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are now compatible with DOS DISKCOPY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/F switch to configure SRDISK to the same format a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diskcopy between the floppy and RAM Disk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- no need to swap the disks any more. Also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 command line options and some new options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F (or /DOSFORMAT) has many FDFORMAT disk sizes and formats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DIA:n</w:t>
        <w:tab/>
        <w:tab/>
        <w:t>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S:n or /SIDES:n</w:t>
        <w:tab/>
        <w:t>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CTORS:n or /SPT:n</w:t>
        <w:tab/>
        <w:t>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TYPE:n</w:t>
        <w:tab/>
        <w:tab/>
        <w:t>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</w:t>
        <w:tab/>
        <w:tab/>
        <w:tab/>
        <w:t>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ES or /FORCE</w:t>
        <w:tab/>
        <w:tab/>
        <w:t>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</w:t>
        <w:tab/>
        <w:tab/>
        <w:tab/>
        <w:t>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