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 file printing utility version 1.5 copyright 1989 by Matt Bl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[options] 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is a simple printer utility designed to send pagina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.  The behavior of lp is controled b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the user may specify optional flags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arameters, followed by the names of the file(s)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specified BEFORE the files you want them to affec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int header on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print h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do not use Formfeed, use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Verbose mode (tells you about illegal chars 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N: set form Height to N lines (default=66 or HEIGH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N: set Width to N characters per line (default=80 or WIDTH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N: set N line Margin at top and bottom of form (default=3 or MARGIN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N: Tab stops every N columns (default=8 or TAB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DEVICE: send output to DEVICE (default="PRN:" or PRINTE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: pri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by itself): prints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r supported software, and is dis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 printer utility was written in the C language by Matt Bla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anyone who wants it.  It is copyrighted, and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istributed for commericial gain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.  You may (and I hope you will) give it away to any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r install it on any computer system you lik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alter this message and no charge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please sen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nd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 East 89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t least $15 AND a blank diskette along with postag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ong the current version of this program along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plans include printing line numbers and indented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5, 1987, 1988, 1989 by Matt B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